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 xml:space="preserve">Утверждена      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от _____________ №______</w:t>
      </w:r>
      <w:r>
        <w:rPr/>
        <w:t xml:space="preserve">   </w:t>
      </w:r>
    </w:p>
    <w:tbl>
      <w:tblPr>
        <w:tblW w:w="1085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352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хема месторасположения земельного участка на кадастровом плане территории кадастрового квартала</w:t>
            </w:r>
          </w:p>
        </w:tc>
      </w:tr>
      <w:tr>
        <w:trPr>
          <w:trHeight w:val="6063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34915" cy="27501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360" t="24508" r="20740" b="18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915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6746875" cy="3351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6875" cy="3351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  <w:gridCol w:w="3718"/>
                                    <w:gridCol w:w="42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Условный номер земельного участка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лощадь земельного участка: 7300  кв.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Обознач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ординаты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04.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371.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04.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08.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812.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57.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94.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57.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76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41.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35.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525.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27.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516.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35.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84.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44.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74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50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60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26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426.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53.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362.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62.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353.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истема координат кадастрового округа 1 МСК-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25pt;height:263.9pt;mso-wrap-distance-left:0pt;mso-wrap-distance-right:9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3718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словный номер земельного участка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земельного участка: 7300  кв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озна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ординаты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04.66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371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04.8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0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812.5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57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94.4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57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76.64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41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35.23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525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27.80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516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35.4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8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44.78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74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50.0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6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26.47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426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53.68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362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62.1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35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истема координат кадастрового округа 1 МСК-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44310" cy="44399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250" t="17072" r="22749" b="9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443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штаб 1:5000</w:t>
            </w:r>
          </w:p>
        </w:tc>
      </w:tr>
      <w:tr>
        <w:trPr>
          <w:trHeight w:val="1102" w:hRule="atLeast"/>
        </w:trPr>
        <w:tc>
          <w:tcPr>
            <w:tcW w:w="10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ловные обозначения</w:t>
            </w:r>
          </w:p>
          <w:p>
            <w:pPr>
              <w:pStyle w:val="Normal"/>
              <w:autoSpaceDE w:val="false"/>
              <w:spacing w:before="0" w:after="0"/>
              <w:ind w:lef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6675</wp:posOffset>
                      </wp:positionV>
                      <wp:extent cx="571500" cy="0"/>
                      <wp:effectExtent l="0" t="9525" r="0" b="9525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.25pt" to="48.9pt,5.25pt" ID="Прямая соединительная линия 2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- граница образуемого земельного учас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FF0000"/>
              </w:rPr>
              <w:t xml:space="preserve">        </w:t>
            </w:r>
            <w:r>
              <w:rPr>
                <w:color w:val="FF0000"/>
              </w:rPr>
              <w:t>:ЗУ1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8"/>
                <w:szCs w:val="18"/>
              </w:rPr>
              <w:t>обозначение образуемого земельного участк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5720</wp:posOffset>
                      </wp:positionV>
                      <wp:extent cx="571500" cy="0"/>
                      <wp:effectExtent l="0" t="9525" r="0" b="9525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3.6pt" to="48.9pt,3.6pt" ID="Прямая соединительная линия 1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граница кадастрового деления</w:t>
            </w: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70C0"/>
                <w:sz w:val="20"/>
                <w:szCs w:val="20"/>
              </w:rPr>
              <w:t>60:10:0021301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значение кадастрового квартала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35:00Z</dcterms:created>
  <dc:creator>Эксперт</dc:creator>
  <dc:description/>
  <dc:language>en-US</dc:language>
  <cp:lastModifiedBy>USER</cp:lastModifiedBy>
  <cp:lastPrinted>2018-11-23T12:55:00Z</cp:lastPrinted>
  <dcterms:modified xsi:type="dcterms:W3CDTF">2023-08-23T14:35:00Z</dcterms:modified>
  <cp:revision>2</cp:revision>
  <dc:subject/>
  <dc:title/>
</cp:coreProperties>
</file>