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/>
        <w:t xml:space="preserve">Утверждена      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 </w:t>
      </w:r>
    </w:p>
    <w:p>
      <w:pPr>
        <w:pStyle w:val="Normal"/>
        <w:spacing w:before="0" w:after="0"/>
        <w:jc w:val="right"/>
        <w:rPr/>
      </w:pPr>
      <w:r>
        <w:rPr>
          <w:sz w:val="20"/>
          <w:szCs w:val="20"/>
        </w:rPr>
        <w:t>от _____________ №______</w:t>
      </w:r>
      <w:r>
        <w:rPr/>
        <w:t xml:space="preserve">   </w:t>
      </w:r>
    </w:p>
    <w:tbl>
      <w:tblPr>
        <w:tblW w:w="10856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>
          <w:trHeight w:val="352" w:hRule="atLeast"/>
        </w:trPr>
        <w:tc>
          <w:tcPr>
            <w:tcW w:w="108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хема месторасположения земельного участка на кадастровом плане территории кадастрового квартала</w:t>
            </w:r>
          </w:p>
        </w:tc>
      </w:tr>
      <w:tr>
        <w:trPr>
          <w:trHeight w:val="6063" w:hRule="atLeast"/>
        </w:trPr>
        <w:tc>
          <w:tcPr>
            <w:tcW w:w="108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5695" cy="46304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752" t="22584" r="34981" b="9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5695" cy="463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4940</wp:posOffset>
                      </wp:positionV>
                      <wp:extent cx="6746875" cy="28028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6875" cy="280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6"/>
                                    <w:gridCol w:w="3718"/>
                                    <w:gridCol w:w="42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Условный номер земельного участка: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лощадь земельного участка: 2658  кв.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Обознач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характерных точек гран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оординаты 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75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167.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91.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188.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60.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220.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44.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200.6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28.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194.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06.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191.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08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188.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20.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165.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25.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160.4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755.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2168.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истема координат кадастрового округа 1 МСК-6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25pt;height:220.7pt;mso-wrap-distance-left:0pt;mso-wrap-distance-right:9pt;mso-wrap-distance-top:0pt;mso-wrap-distance-bottom:0pt;margin-top:-1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  <w:gridCol w:w="3718"/>
                              <w:gridCol w:w="4251"/>
                            </w:tblGrid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Условный номер земельного участка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ощадь земельного участка: 2658  кв.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Обозна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7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ординаты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75.09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167.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91.74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188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60.98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220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44.43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200.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28.47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194.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06.15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191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08.01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188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20.53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165.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25.39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160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755.42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2168.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истема координат кадастрового округа 1 МСК-6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19190" cy="46304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953" t="17072" r="26620" b="26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190" cy="463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штаб 1:5000</w:t>
            </w:r>
          </w:p>
        </w:tc>
      </w:tr>
      <w:tr>
        <w:trPr>
          <w:trHeight w:val="1102" w:hRule="atLeast"/>
        </w:trPr>
        <w:tc>
          <w:tcPr>
            <w:tcW w:w="10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ловные обозначения</w:t>
            </w:r>
          </w:p>
          <w:p>
            <w:pPr>
              <w:pStyle w:val="Normal"/>
              <w:autoSpaceDE w:val="false"/>
              <w:spacing w:before="0" w:after="0"/>
              <w:ind w:left="25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6675</wp:posOffset>
                      </wp:positionV>
                      <wp:extent cx="571500" cy="0"/>
                      <wp:effectExtent l="0" t="9525" r="0" b="9525"/>
                      <wp:wrapNone/>
                      <wp:docPr id="4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5.25pt" to="48.9pt,5.25pt" ID="Прямая соединительная линия 2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color w:val="000000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- граница образуемого земельного участ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FF0000"/>
              </w:rPr>
              <w:t xml:space="preserve">        </w:t>
            </w:r>
            <w:r>
              <w:rPr>
                <w:color w:val="FF0000"/>
              </w:rPr>
              <w:t>:ЗУ1</w:t>
            </w:r>
            <w:r>
              <w:rPr>
                <w:color w:val="000000"/>
              </w:rPr>
              <w:t>-</w:t>
            </w:r>
            <w:r>
              <w:rPr>
                <w:color w:val="000000"/>
                <w:sz w:val="18"/>
                <w:szCs w:val="18"/>
              </w:rPr>
              <w:t>обозначение образуемого земельного участк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5720</wp:posOffset>
                      </wp:positionV>
                      <wp:extent cx="571500" cy="0"/>
                      <wp:effectExtent l="0" t="9525" r="0" b="9525"/>
                      <wp:wrapNone/>
                      <wp:docPr id="5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3.6pt" to="48.9pt,3.6pt" ID="Прямая соединительная линия 1" stroked="t" o:allowincell="t" style="position:absolut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граница кадастрового деления</w:t>
            </w:r>
            <w:r>
              <w:rPr>
                <w:color w:val="000000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70C0"/>
                <w:sz w:val="20"/>
                <w:szCs w:val="20"/>
              </w:rPr>
              <w:t>60:10:0021301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значение кадастрового квартала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4:36:00Z</dcterms:created>
  <dc:creator>Эксперт</dc:creator>
  <dc:description/>
  <dc:language>en-US</dc:language>
  <cp:lastModifiedBy>USER</cp:lastModifiedBy>
  <cp:lastPrinted>2018-11-23T12:55:00Z</cp:lastPrinted>
  <dcterms:modified xsi:type="dcterms:W3CDTF">2023-08-23T14:36:00Z</dcterms:modified>
  <cp:revision>2</cp:revision>
  <dc:subject/>
  <dc:title/>
</cp:coreProperties>
</file>