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392 м² с кадастровым номером 60:10:0000000:746, 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., д.Орша, 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разрешённое использование: отдельно стоящие гаражи (до трех машиномест) 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1.3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Настоящим Договором Стороны подтверждают, что Арендодатель передал с момента подписания Договора, а Арендатор принял земельный участок, указанный в п. 1.1 Договора. Стороны не имеют взаимных претензий по переданному земельному участку. Соответственно Договор является так же документом о передаче Участка от Арендодателя к Арендатору</w:t>
      </w:r>
      <w:r>
        <w:rPr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1.5. </w:t>
      </w:r>
      <w:r>
        <w:rPr>
          <w:rFonts w:eastAsia="TimesNewRomanPSMT;MS Mincho" w:cs="Times New Roman" w:ascii="Times New Roman" w:hAnsi="Times New Roman"/>
          <w:sz w:val="25"/>
          <w:szCs w:val="25"/>
        </w:rPr>
        <w:t>Ограничений в пользовании и обременений участка: нет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6. 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10 (деся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6"/>
          <w:szCs w:val="26"/>
        </w:rPr>
        <w:t>684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(Шестьсот восемьдесят четыре) рубля 37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5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5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»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городского поселения «Новоржев»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5"/>
          <w:szCs w:val="25"/>
          <w:lang w:eastAsia="ar-SA"/>
        </w:rPr>
        <w:tab/>
        <w:t>7.3.</w:t>
      </w:r>
      <w:r>
        <w:rPr>
          <w:sz w:val="25"/>
          <w:szCs w:val="25"/>
        </w:rPr>
        <w:t xml:space="preserve"> Реорганизация Арендодателя, а также перемена собственника Участка не являются основанием для одностороннего расторжения Договора.</w:t>
      </w:r>
      <w:r>
        <w:rPr>
          <w:sz w:val="25"/>
          <w:szCs w:val="25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rFonts w:eastAsia="Calibri"/>
          <w:sz w:val="25"/>
          <w:szCs w:val="25"/>
          <w:lang w:eastAsia="en-US"/>
        </w:rPr>
        <w:t>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4-04-05T09:46:00Z</dcterms:modified>
  <cp:revision>33</cp:revision>
  <dc:subject/>
  <dc:title/>
</cp:coreProperties>
</file>