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702:588, общей площадью 204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садовод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В отношении земельного участка установлены ограничения (обременения) прав на земельный участок, предусмотренные ст. 56 Земельного Кодекса. </w:t>
      </w:r>
    </w:p>
    <w:p>
      <w:pPr>
        <w:pStyle w:val="ConsNonformat"/>
        <w:snapToGrid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держание ограничения (обременения): Публичный сервитут установлен с учетом необходимости обеспечения безопасной эксплуатации объекта электросетевого хозяйства: "ВЛ-0,4 кВ Вехно 21-07-269".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 соответствии с Правилами охраны электрических сетей, размещенных на з.у, утвержденными Постановлением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 февраля 2009 г: П. 8. В охранных зонах запрещается осуществлять любые действия, которые могут нарушить безопасную работу объектов эл. хозяйства, в том числе привести к их повреждению или уничтожению, и (или) повлечь причинение вреда жизни, здоровью граждан и имуществу физ. или юр.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 технических документов проходов и подъездов для доступа к объектам эл-го хозяйства, а также проводить любые работы и возводить сооружения, которые могут препятствовать доступу к объектам эл-го хозяйства, без создания необходимых для такого доступа проходов и подъездов; в) находиться в пределах огороженной территории и помещениях распред. устройств и подстанций, открывать двери и люки распред. устройств и подстанций, производить переключения и подключения в эл-х сетях, разводить огонь в пределах охранных зон вводных и распред-х устройств, подстанций, воздушных линий электропередачи, а также в охранных зонах кабельных линий электропередачи; г) размещать свалки; д)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. П. 10. В пределах охранных зон без письменного решения о согласовании сетевых организаций юр. и физ. лицам запрещаются: а) строительство, кап.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; 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е) проезд машин и механизмов, имеющих общую высоту с грузом или без груза от поверхности дороги более 4,5 метра; ж) земляные работы на глубине более 0,3 метра, а также планировка грунта; з) полив с/х культур в случае, если высота струи воды может составить свыше 3 метров; и) полевые с/х работы с применением с/х машин и оборудования высотой более 4 метров или полевые с/х работы, связанные с вспашкой земли. П.11. В охранных зонах, установленных для объектов эл. хозяйства напряжением до 1000 вольт без письменного решения о согласовании сетевых организаций запрещается: 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.у.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; б) складировать или размещать хранилища любых, в том числе горюче-смазочных, материалов; 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.; Реестровый номер границы: 60:10-6.562; Вид объекта реестра границ: Зона с особыми условиями использования территории; Вид зоны по документу: Охранная зона объекта электросетевого хозяйства: ВЛ-0,4 кВ Вехно 21-07-269; Тип зоны: Охранная зона инженерных коммуникаций.</w:t>
      </w:r>
    </w:p>
    <w:p>
      <w:pPr>
        <w:pStyle w:val="ConsNonformat"/>
        <w:snapToGrid w:val="false"/>
        <w:jc w:val="center"/>
        <w:rPr>
          <w:rFonts w:ascii="Times New Roman" w:hAnsi="Times New Roman" w:cs="Times New Roman"/>
          <w:b/>
          <w:b/>
          <w:spacing w:val="-2"/>
          <w:kern w:val="2"/>
          <w:sz w:val="25"/>
          <w:szCs w:val="25"/>
        </w:rPr>
      </w:pPr>
      <w:r>
        <w:rPr>
          <w:rFonts w:cs="Times New Roman" w:ascii="Times New Roman" w:hAnsi="Times New Roman"/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536(Пятьсот тридцать шесть) рублей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</w:t>
      </w:r>
      <w:r>
        <w:rPr>
          <w:rFonts w:eastAsia="Lucida Sans Unicode" w:cs="Tahoma"/>
          <w:b/>
          <w:color w:val="000000"/>
          <w:kern w:val="2"/>
          <w:sz w:val="25"/>
          <w:szCs w:val="25"/>
          <w:lang w:bidi="en-US"/>
        </w:rPr>
        <w:t>42 копейки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5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5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9:00Z</dcterms:created>
  <dc:creator>USER</dc:creator>
  <dc:description/>
  <cp:keywords/>
  <dc:language>en-US</dc:language>
  <cp:lastModifiedBy>USER</cp:lastModifiedBy>
  <cp:lastPrinted>2022-03-09T11:04:00Z</cp:lastPrinted>
  <dcterms:modified xsi:type="dcterms:W3CDTF">2024-04-12T08:28:00Z</dcterms:modified>
  <cp:revision>10</cp:revision>
  <dc:subject/>
  <dc:title/>
</cp:coreProperties>
</file>