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5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на условиях аренды, 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121101:151, общей площадью 1017кв.м.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Ханёв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numPr>
          <w:ilvl w:val="1"/>
          <w:numId w:val="1"/>
        </w:numPr>
        <w:snapToGrid w:val="false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часток правами других лиц не обременён. </w:t>
      </w:r>
    </w:p>
    <w:p>
      <w:pPr>
        <w:pStyle w:val="ConsNonformat"/>
        <w:numPr>
          <w:ilvl w:val="1"/>
          <w:numId w:val="1"/>
        </w:numPr>
        <w:snapToGrid w:val="false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5.08.2024; реквизиты документа-основания: постановление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от 24.02.2009 № 160 выдан: Правительство Российской Федераци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5.08.2024; реквизиты документа-основания: постановление "Об установлении публичных сервитутов" от 07.03.2024 № 84 выдан: Администрация Новоржевского муниципального округа.</w:t>
      </w:r>
    </w:p>
    <w:p>
      <w:pPr>
        <w:pStyle w:val="ConsNonformat"/>
        <w:numPr>
          <w:ilvl w:val="2"/>
          <w:numId w:val="1"/>
        </w:numPr>
        <w:snapToGrid w:val="false"/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четный номер части60:10:0121101:151/1 Площадь 12 м2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от 24.02.2009 № 160 выдан: Правительство Российской Федерации; Содержание ограничения (обременения): В соответствии с Правилами охраны эл-ких сетей, размещенных на земельных участках, утвержденными Постановлением Правительства РФ «О порядке установления охранных зон объектов эл-го хозяйства и особых условий использования земельных участков, расположенных в границах таких зон» № 160 от 24 февраля 2009 г: 8. В охранных зонах (далее – ОЗ) запрещается осуществлять любые действия, которые могут нарушить безопасную работу объектов эл-го хозяйства, в том числе привести к их повреждению или уничтожению, и (или) повлечь причинение вреда жизни, здоровью граждан и имуществу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(далее – ВЛЭ) посторонние предметы; б) проводить работы, угрожающие повреждению объектов эл-го хозяйства, размещать объекты и предметы, которые могут препятствовать доступу обслуживающего персонала и техники. в) нах-ся в пределах огороженной территории и помещениях распред. устройств и подстанций, открывать двери и люки распред. устройств и подстанций, произ-ть переключения и подключения в эл-ких сетях, разводить огонь в пределах ОЗ; г) размещать свалки; д) произ-ть работы ударными механизмами, сбрасывать тяжести массой свыше 5 тонн, произ-ть сброс и слив едких и коррозионных веществ и горюче-смазочных материалов; е) убирать, уничтожать, перемещать, засыпать и повреждать предупреждающие и информационные знаки; ж) произ-ть переключения и подключения в эл-ких сетях; з) осуществлять использование з.у. в качестве испытательных полигонов, мест уничтожения вооружения и захоронения отходов. 10. В ОЗ допускается размещение зданий и сооружений при соблюдении следующих параметров: а) размещаемое здание или сооружение не создает препятствий для доступа к объекту эл-го хозяйства; б) рас-ние по горизонтали от элементов зданий и сооружений до проводов ВЛЭ напряжением до 1 кВ с неизолир. проводами должно быть не менее: 1,5 метра - от выступающих частей зданий, террас и окон; 1 метра - от глухих стен; г) допускается размещение зданий и сооружений под проводами ВЛЭ напряжением до 1 кВ с самонесущими изолированными проводами, при этом рас-ние по вертикали от указанных зданий и сооружений при наибольшей стреле провеса должно быть неменее 2,5 метра; е) под проводами ВЛЭ допускается размещение следующих видов зданий и (или) сооружений и (или) их пересечение с ВЛЭ: производственные здания и (или) сооружения промышленных предприятий I и II степени огнестойкости, если проектный номинальный класс напряжения (далее –ПНКН) ВЛЭ не превышает 220 кВ;линии связи, если ПНКН ВЛЭ не превышает 500 кВ;железные дороги; автомобильные дороги;провода контактной сети трамвайных и троллейбусных линий; трубопроводы; ж) в случае если должны соблюдаться противопожарные расстояния между такими зданиями, сооружениями, возможность размещения зданий, сооружений в границах ОЗ определяется исходя из противопожарных расстояний. 11. В пределах ОЗ без соблюдения условий осуществления соответствующих видов деятельности, предусмотренных решением о согласовании такой ОЗ, юр. и физ. лицам запрещаются: а) горные, взрывные, мелиоративные работы, в том числе связанные с временным затоплением земель; б) дноуглубительные и погрузочно-разгрузочные работы, добыча водных животных и растений придонными орудиями лова, устройство водопоев, заготовка льда; в) проход судов, у которых рас-ние по вертикали от верхнего крайнего габарита до нижней точки провеса проводов переходов ВЛЭ через водоемы менее минимально допустимого расстояния; г) проезд машин и механизмов, имеющих общую высоту от поверхности дороги более 4,5 метра; д) земляные работы на глубине более 0,3 метра; е) полив с/х культур в случае, если высота струи воды может составить свыше 3 метров; ж) полевые с/х работы с применением с/х машин и оборудования высотой более 4 метров или полевые с/х работы, связанные с вспашкой земли; з) посадка и вырубка деревьев и кустарников.; Реестровый номер границы: 60:10-6.1092; Вид объекта реестра границ: Зона с особыми условиями использования территории; Вид зоны по документу: Охранная зона объекта электросетевого хозяйства: ВЛ-0,4 кВ Ханево 284-07-154; Тип зоны: Охранная зона инженерных коммуникаций.</w:t>
      </w:r>
    </w:p>
    <w:p>
      <w:pPr>
        <w:pStyle w:val="ConsNonformat"/>
        <w:snapToGrid w:val="false"/>
        <w:ind w:left="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8.2. Учетный номер части 60:10:0121101:151/2 Площадь 12 м2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б установлении публичных сервитутов" от 07.03.2024 № 84 выдан: Администрация Новоржевского муниципального округа; Содержание ограничения (обременения): Публичный сервитут устанавливается с учетом необходимости обеспечения безопасной эксплуатации объекта электросетевого хозяйства: "ВЛ-0,4 кВ Ханево 284-07-154". Срок публичного сервитута: в соответствии с п.8 ст.39.43 ЗК РФ публичный сервитут считается установленным со дня внесения сведений о нем в Единый государственный реестр недвижимости, согласно Приказу Министерства энергетики Российской Федерации от 07.10.2021 г. № 1029 срок публичного сервитута составляет 49 лет. Обладатель публичного сервитута: Публичное акционерное общество "Россети Северо-Запад", ИНН 7802312751, ОГРН 1047855175785, почтовый адрес: 196247, город Санкт-Петербург, площадь Конституции, дом 3, литер А, помещение 16Н, адрес электронной почты: post@rosseti-sz.ru.; Реестровый номер границы: 60:10-6.1315; Вид объекта реестра границ: Зона с особыми условиями использования территории; Вид зоны по документу: Публичный сервитут объекта электросетевого хозяйства: ВЛ-0,4 кВ Ханево 284-07-154; Тип зоны: Зона публичного сервитута</w:t>
      </w:r>
    </w:p>
    <w:p>
      <w:pPr>
        <w:pStyle w:val="ConsNonformat"/>
        <w:snapToGrid w:val="false"/>
        <w:ind w:left="284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pacing w:before="0" w:after="0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  <w:r>
        <w:rPr>
          <w:b/>
          <w:sz w:val="25"/>
          <w:szCs w:val="25"/>
        </w:rPr>
        <w:t>__________________________________________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____________, КПП ____________, (л/с ___________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>Банк получателя: ___________________________</w:t>
      </w:r>
      <w:r>
        <w:rPr>
          <w:sz w:val="25"/>
          <w:szCs w:val="25"/>
        </w:rPr>
        <w:t xml:space="preserve">, БИК _______________, р/сч _____________________, к/с _________________, </w:t>
      </w:r>
      <w:r>
        <w:rPr>
          <w:color w:val="000000"/>
          <w:sz w:val="25"/>
          <w:szCs w:val="25"/>
        </w:rPr>
        <w:t xml:space="preserve"> ОКТМО _____________, КБК _________________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_____________, КПП ____________, (л/с _______________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_____________, р/сч ____________, к/с ___________, </w:t>
      </w:r>
      <w:r>
        <w:rPr>
          <w:color w:val="000000"/>
          <w:sz w:val="25"/>
          <w:szCs w:val="25"/>
        </w:rPr>
        <w:t xml:space="preserve"> ОКТМО ___________,</w:t>
      </w:r>
      <w:r>
        <w:rPr>
          <w:sz w:val="26"/>
          <w:szCs w:val="26"/>
        </w:rPr>
        <w:t xml:space="preserve"> КБК _______________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12-11T09:17:00Z</dcterms:modified>
  <cp:revision>14</cp:revision>
  <dc:subject/>
  <dc:title/>
</cp:coreProperties>
</file>