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 №7, решением от 27.04.2023 года №5, решением от 31.05.2023 года №3, решением от 11.07.2023года №  2-о, решением от 26.07.2023 года №4, решением от 22.08.2023 года №3 и решением от 07.11.2023 года №4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1 пункта 1 цифры «208957,2» заменить цифрами «209369,3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8661,2» заменить цифрами «219073,3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 цифры «157538,2» заменить цифрами «157950,3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6148,2» заменить цифрами «6219,0»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8 «Иные межбюджетные трансферты, передаваемые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4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7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9 «Объем  бюджетных ассигнований бюджета муниципального  образования "Новоржевский район", направляемых на исполнение публичных нормативных обязательств на 2023 год и на плановый период 2024 и 2025 годов» изложить в новой редакции согласно приложению 8 к настоящему решению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округ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округа                                                  В.А.Меркул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округа                                            Л.М.Триф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начальника Финансового управления                        Н.Н.Калинин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07-04T16:24:00Z</cp:lastPrinted>
  <dcterms:modified xsi:type="dcterms:W3CDTF">2023-11-21T15:06:00Z</dcterms:modified>
  <cp:revision>44</cp:revision>
  <dc:subject/>
  <dc:title/>
</cp:coreProperties>
</file>