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44"/>
          <w:szCs w:val="44"/>
          <w:lang w:val="en-US" w:eastAsia="en-US"/>
        </w:rPr>
        <w:t>ПРОЕКТ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обрание депутатов Новоржевского </w:t>
      </w:r>
      <w:r>
        <w:rPr>
          <w:b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 Е Ш Е Н И Е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т   __________ 2023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(принято на ______ се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________________созы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.Новор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Новоржевский муниципальный округ Пско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2024 год и 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обрание депутатов Новоржевского муниципального округа РЕШИЛ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 Утвердить основные характеристики бюджета муниципального образования «Новоржевский муниципальный округ Псковской области» на 2024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) общий объем доходов бюджета муниципального образования «Новоржевский муниципальный округ Псковской области» на 2024 год в сумме 235216,4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) общий объем расходов бюджета муниципального образования «Новоржевский муниципальный округ Псковской области» в сумме 235216,4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3) верхний предел муниципального внутреннего долга муниципального образования «Новоржевский муниципальный округ Псковской области» на 1 января 2025 года в сумме 0 тыс.рублей, в том числе верхний предел долга по муниципальным гарантиям муниципального образования «Новоржевский муниципальный округ Псковской области» в сумме 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) объем расходов на обслуживание муниципального долга муниципального образования «Новоржевский муниципальный округ Псковской области» в сумме 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)  Дефицит бюджета муниципального образования «Новоржевский </w:t>
      </w:r>
      <w:r>
        <w:rPr>
          <w:rFonts w:cs="Times New Roman" w:ascii="Times New Roman" w:hAnsi="Times New Roman"/>
          <w:sz w:val="28"/>
        </w:rPr>
        <w:t>муниципальный округ Псковской области</w:t>
      </w:r>
      <w:r>
        <w:rPr>
          <w:rFonts w:cs="Times New Roman" w:ascii="Times New Roman" w:hAnsi="Times New Roman"/>
          <w:sz w:val="28"/>
          <w:szCs w:val="28"/>
        </w:rPr>
        <w:t>» на 2024 год в сумме 0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Утвердить основные характеристики бюджета муниципального образования «Новоржевский муниципальный округ Псковской области» на плановый период 2025 и 2026 г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) общий объем доходов бюджета муниципального образования «Новоржевский муниципальный округ Псковской области» на 2025 год в сумме 228034,6 тыс.рублей и на 2026 год сумме 222333,2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) общий объем расходов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Новоржевский </w:t>
      </w:r>
      <w:r>
        <w:rPr>
          <w:rFonts w:cs="Times New Roman" w:ascii="Times New Roman" w:hAnsi="Times New Roman"/>
          <w:sz w:val="28"/>
        </w:rPr>
        <w:t>муниципальный округ Псковской области</w:t>
      </w:r>
      <w:r>
        <w:rPr>
          <w:rFonts w:cs="Times New Roman" w:ascii="Times New Roman" w:hAnsi="Times New Roman"/>
          <w:sz w:val="28"/>
          <w:szCs w:val="28"/>
        </w:rPr>
        <w:t>» на 2025 год в сумме 237374,7 тыс.рублей, в том числе условно утвержденные расходы в сумме 3856,1 тыс.рублей и на 2026 год в сумме 243292,3 тыс.рублей, в том числе условно утвержденные расходы в сумме 8181,1 тыс.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ерхний предел муниципального внутреннего долга муниципального образования</w:t>
      </w:r>
      <w:r>
        <w:rPr>
          <w:rFonts w:cs="Times New Roman" w:ascii="Times New Roman" w:hAnsi="Times New Roman"/>
          <w:sz w:val="28"/>
        </w:rPr>
        <w:t xml:space="preserve"> «Новоржевский муниципальный округ Псковской области» на 1 января 2026 года в сумме 0 тыс.рублей, в том числе верхний предел долга по муниципальным гарантиям муниципального образования «Новоржевский муниципальный округ Псковской области» в сумме 0 тыс.рублей и верхний предел муниципального долга муниципального образования «Новоржевский муниципальный округ Псковской области» на 1 января 2027 года в сумме 0 тыс.рублей, в том числе верхний предел долга по муниципальным гарантиям муниципального образования «Новоржевский муниципальный округ Псковской области» в сумме 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) объем расходов на обслуживание муниципального долга муниципального образования «Новоржевский муниципальный округ Псковской области» на 2025 год в сумме 0 тыс.рублей и объем расходов на обслуживание муниципального долга муниципального образования «Новоржевский муниципальный округ Псковской области» на 2026 год в сумме 0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)  Дефицит бюджета муниципального образования «Новоржевский </w:t>
      </w:r>
      <w:r>
        <w:rPr>
          <w:rFonts w:cs="Times New Roman" w:ascii="Times New Roman" w:hAnsi="Times New Roman"/>
          <w:sz w:val="28"/>
        </w:rPr>
        <w:t>муниципальный округ Псковской области</w:t>
      </w:r>
      <w:r>
        <w:rPr>
          <w:rFonts w:cs="Times New Roman" w:ascii="Times New Roman" w:hAnsi="Times New Roman"/>
          <w:sz w:val="28"/>
          <w:szCs w:val="28"/>
        </w:rPr>
        <w:t>» на 2025 год в сумме 9340,0 тыс.рублей и на 2026 год в сумме 20959,1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 Утвердить объем межбюджетных трансфертов, получаемых из областного бюджета на 2024 год в сумме 158656,4тыс.рублей, на 2025 год в сумме 147531,6 тыс.рублей, на 2026 год в сумме 129645,2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. Утвердить объем поступления доходов в бюджет муниципального образования «Новоржевский муниципальный округ Псковской области» по кодам классификации доходов  на 2024 год и на плановый период  2025 и 2026 годов в суммах согласно приложению 1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5. Утвердить объем  субсидий, субвенций и иных межбюджетных трансфертов, предоставляемых из областного бюджета  муниципальному образованию  «Новоржевский муниципальный округ Псковской области» на 2024 год и на плановый период 2025 и 2026 годов, согласно приложениям 2,3,4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6. Утвердить источники внутреннего финансирования дефицита бюджета муниципального образования «Новоржевский муниципальный округ Псковской области» на 2024 год и на плановый период 2025 и 2026 годов согласного приложению 5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7. Утвердить распределение бюджетных ассигнований по разделам, подразделам, целевым статьям, группам видов расходов классификации расходов бюджета  муниципального образования "Новоржевский муниципальный округ Псковской области " на 2024 год и на плановый период 2025 и 2026 годов согласно приложению 6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8. Утвердить ведомственную структуру расходов бюджета муниципального образования «Новоржевский муниципальный округ Псковской области» на 2024 год и на  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7 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9. Утвердить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sz w:val="28"/>
        </w:rPr>
        <w:t xml:space="preserve"> бюджетных ассигнований по целевым статьям (муниципальным  программам и непрограммным направлениям деятельности),  группам видов расходов классификации расходов муниципального образования «Новоржевский муниципальный округ Псковской области» на 2024 год и на плановый период 2025 и 2026 годов согласно приложению 8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10. Утвердить объем  бюджетных ассигнований муниципального образования «Новоржевский муниципальный округ Псковской области», направляемых на исполнение публичных нормативных обязательств на 2024 год и на  плановый период 2025 и 2026 годов согласно приложению 9 к настоящему Ре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1. Утвердить объем бюджетных ассигнований муниципального дорожного фонда муниципального образования «Новоржевский муниципальный округ Псковской области» на 2024 год в сумме 33631,0 тыс.рублей, на плановый период  2025 года в сумме 34928,6 тыс.рублей и на плановый период 2026 года в сумме 44454,2 тыс.рублей согласно приложению 10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12. Утвердить программу муниципальных внутренних заимствований в валюте Российской Федерации муниципального образования «Новоржевский муниципальный округ Псковской области» на 2024 год и на плановый период 2025 и 2026 годов согласно приложениям 11 и 12 к настоящему Ре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3. Утвердить программу муниципальных гарантий муниципального образования «Новоржевский муниципальный округ Псковской области» в валюте Российской Федерации на 2024 год и на плановый период 2025 и 2026 годов согласно приложению 13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4. Предоставить право Финансовому управлению Администрации Новоржевского </w:t>
      </w:r>
      <w:r>
        <w:rPr>
          <w:rFonts w:cs="Times New Roman" w:ascii="Times New Roman" w:hAnsi="Times New Roman"/>
          <w:sz w:val="28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правлять в установленном порядке, поступившие в местный бюджет  целевые средства и безвозмездные поступления, сверх утвержденных настоящим решением, на цели, предусмотренные федеральным, областным законодательством с последующим внесением изменений в настоящее ре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главным распорядителем бюджетных средств муниципального образования «Новоржевский </w:t>
      </w:r>
      <w:r>
        <w:rPr>
          <w:rFonts w:cs="Times New Roman" w:ascii="Times New Roman" w:hAnsi="Times New Roman"/>
          <w:sz w:val="28"/>
        </w:rPr>
        <w:t>муниципальный округ П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предусмотренных на финансирование бюджетных учреждений образования и культуры муниципального образования «Новоржевский </w:t>
      </w:r>
      <w:r>
        <w:rPr>
          <w:rFonts w:cs="Times New Roman" w:ascii="Times New Roman" w:hAnsi="Times New Roman"/>
          <w:sz w:val="28"/>
        </w:rPr>
        <w:t>муниципальный округ Псковской области</w:t>
      </w:r>
      <w:r>
        <w:rPr>
          <w:rFonts w:cs="Times New Roman" w:ascii="Times New Roman" w:hAnsi="Times New Roman"/>
          <w:sz w:val="28"/>
          <w:szCs w:val="28"/>
        </w:rPr>
        <w:t>» является Финансовое управление Администрации Новоржевск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местного бюджета на начало текущего финансового года, за исключением остатков, неиспользованных целевых межбюджетных трансфертов, полученных из областного бюджета, в объеме 100 процентов могут направляться на покрытие временных кассовых разрывов, возникающих при исполнении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15. 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доходы местного бюджета на 2024 год и на плановый период 2025 и 2026 годов формируются за счет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логовых доходов от федеральных, региональных налогов и сборов, в том числе налогов, предусмотренных специальными налоговыми режимами по нормативам в соответствии с Бюджетным кодексом Российской Федерации и законом Псковской облас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еналоговых доходов по нормативам в соответствии с Бюджетным кодексом Российской Федерации согласно приложению 13 к настоящему Решению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федеральных, региональ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- в соответствии с нормативами отчислений, установленных законом Псковской облас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безвозмездных поступлений.</w:t>
      </w:r>
    </w:p>
    <w:p>
      <w:pPr>
        <w:pStyle w:val="TextBody"/>
        <w:ind w:left="238" w:firstLine="708"/>
        <w:rPr/>
      </w:pPr>
      <w:r>
        <w:rPr>
          <w:sz w:val="28"/>
          <w:szCs w:val="28"/>
          <w:lang w:val="ru-RU"/>
        </w:rPr>
        <w:t>16</w:t>
      </w:r>
      <w:r>
        <w:rPr>
          <w:lang w:val="ru-RU"/>
        </w:rPr>
        <w:t xml:space="preserve">. </w:t>
      </w:r>
      <w:r>
        <w:rPr>
          <w:sz w:val="28"/>
          <w:szCs w:val="28"/>
        </w:rPr>
        <w:t>Установить муниципальным</w:t>
      </w:r>
      <w:r>
        <w:rPr>
          <w:sz w:val="28"/>
          <w:szCs w:val="28"/>
          <w:lang w:val="ru-RU"/>
        </w:rPr>
        <w:t xml:space="preserve"> унитарным</w:t>
      </w:r>
      <w:r>
        <w:rPr>
          <w:sz w:val="28"/>
          <w:szCs w:val="28"/>
        </w:rPr>
        <w:t xml:space="preserve"> предприятиям района платежи в районный бюджет </w:t>
      </w:r>
      <w:r>
        <w:rPr>
          <w:sz w:val="28"/>
          <w:szCs w:val="28"/>
          <w:lang w:val="ru-RU"/>
        </w:rPr>
        <w:t>части</w:t>
      </w:r>
      <w:r>
        <w:rPr>
          <w:sz w:val="28"/>
          <w:szCs w:val="28"/>
        </w:rPr>
        <w:t xml:space="preserve"> прибыли, остающейся после уплаты налогов и иных обязательных платежей в бюджеты, в соответствии с Порядком, установленным Администрацией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 1 января 2024 года , подлежит официальному опубликованию в газете «Земля новоржевская» и размещению  на официальном сайте Новоржевского района в информационно-телекоммуникацион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ржевского округа                                                      В.А.Мерку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ржевского округа                                           Л.М.Трифо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ил: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.Главы Администрации Новоржевского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йона, начальник Финансового управления                    Л.Г.Чембура 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4:27:00Z</dcterms:created>
  <dc:creator>я</dc:creator>
  <dc:description/>
  <cp:keywords/>
  <dc:language>en-US</dc:language>
  <cp:lastModifiedBy>Пользователь Windows</cp:lastModifiedBy>
  <cp:lastPrinted>2020-12-01T09:51:00Z</cp:lastPrinted>
  <dcterms:modified xsi:type="dcterms:W3CDTF">2023-11-21T15:38:00Z</dcterms:modified>
  <cp:revision>48</cp:revision>
  <dc:subject/>
  <dc:title/>
</cp:coreProperties>
</file>