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28015" cy="7816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Новоржевского района</w:t>
      </w:r>
    </w:p>
    <w:p>
      <w:pPr>
        <w:pStyle w:val="Normal"/>
        <w:pBdr>
          <w:bottom w:val="double" w:sz="2" w:space="1" w:color="000000"/>
        </w:pBdr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ЕНИЕ № 3-о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 июля 2023 года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нято на  10  сесс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едьмого  созыва)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г. Новорже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7"/>
        </w:rPr>
      </w:pPr>
      <w:r>
        <w:rPr>
          <w:rFonts w:cs="Times New Roman" w:ascii="Times New Roman" w:hAnsi="Times New Roman"/>
          <w:sz w:val="28"/>
          <w:szCs w:val="27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О внесении изменений и дополнений 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ешение Собрания  депутатов Новоржевск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района от 23 декабря 2022 года №4 «О бюджет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муниципального образова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«Новоржевский район» на 2023 год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на плановый период 2024 и 2025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е депутатов Новоржевского района РЕШИЛО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нести в решение Собрания депутатов Новоржевского района от 23.12.2022 </w:t>
      </w:r>
      <w:r>
        <w:rPr>
          <w:rFonts w:eastAsia="Segoe UI Symbol"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</w:rPr>
        <w:t>4 «О бюджете муниципального образования «Новоржевский район» на 2023 год и на плановый период 2024 и 2025 годов» (с изменениями, внесенными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ешением от 21.02.2023 года №7, решением от 27.04.2023 года №5 и решением от 31.05.2023 года №3) следующие изменения</w:t>
      </w:r>
      <w:r>
        <w:rPr>
          <w:rFonts w:cs="Times New Roman" w:ascii="Times New Roman" w:hAnsi="Times New Roman"/>
          <w:color w:val="00B05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и дополнения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1 пункта 1 цифры «205742,6» заменить цифрами «206183,9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одпункте 2 пункта 1 цифры «215446,5» заменить цифрами «215887,8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В пункте 3  цифры «154323,6» заменить цифрами «154765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пункте 7 цифры «5910,0» заменить цифрами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«6356,4»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 «Поступление доходов в бюджет муниципального образования «Новоржевский район» в 2023 году» изложить в новой редакции согласно приложению 1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я 4 «Субсидии из областного бюджета на 2023 год»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ложение 10 «Распределение межбюджетных трансфертов из районного бюджета бюджетам поселений»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</w:rPr>
        <w:t>Приложение 11 «Источники внутреннего финансирования дефицита бюдже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cs="Times New Roman" w:ascii="Times New Roman" w:hAnsi="Times New Roman"/>
          <w:sz w:val="28"/>
        </w:rPr>
        <w:t xml:space="preserve">униципального образования «Новоржевский район» на 2023 год» изложить в новой редакции согласно приложению 4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«Новоржевский район» изложить в новой редакции согласно приложению 5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5 «Ведомственная структура расходов бюджета муниципального образования «Новоржевский район» изложить в новой редакции согласно приложению 6 к настоящему решению.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иложение 17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Новоржевский район» на 2023 год» изложить в новой редакции согласно приложению 7 к настоящему решению. 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решение Главе Новоржевского района для официального опубликования и разместить на официальном сайте Новоржевского района в информационно-телекоммуникационной сети «Интернет».</w:t>
      </w:r>
    </w:p>
    <w:p>
      <w:pPr>
        <w:pStyle w:val="Style20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его официального опубликования.</w:t>
      </w:r>
    </w:p>
    <w:p>
      <w:pPr>
        <w:pStyle w:val="Style20"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Собрания депутатов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ржевского района                                                                 Л.М. Трифонова</w:t>
      </w:r>
    </w:p>
    <w:p>
      <w:pPr>
        <w:pStyle w:val="Normal"/>
        <w:tabs>
          <w:tab w:val="clear" w:pos="708"/>
          <w:tab w:val="left" w:pos="73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Новоржевского района                                                           С.О. Пугачева</w:t>
      </w:r>
    </w:p>
    <w:p>
      <w:pPr>
        <w:pStyle w:val="Normal"/>
        <w:tabs>
          <w:tab w:val="clear" w:pos="708"/>
          <w:tab w:val="left" w:pos="7170" w:leader="none"/>
        </w:tabs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11"/>
      <w:w w:val="100"/>
      <w:sz w:val="24"/>
      <w:szCs w:val="24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spacing w:val="-18"/>
      <w:w w:val="99"/>
      <w:sz w:val="24"/>
      <w:szCs w:val="24"/>
      <w:lang w:val="ru-RU" w:bidi="ru-RU"/>
    </w:rPr>
  </w:style>
  <w:style w:type="character" w:styleId="WW8Num1z2">
    <w:name w:val="WW8Num1z2"/>
    <w:qFormat/>
    <w:rPr>
      <w:lang w:val="ru-RU" w:bidi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ru-RU"/>
    </w:rPr>
  </w:style>
  <w:style w:type="character" w:styleId="Style18">
    <w:name w:val="Без интервала Знак"/>
    <w:qFormat/>
    <w:rPr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38" w:hanging="0"/>
      <w:jc w:val="both"/>
    </w:pPr>
    <w:rPr>
      <w:rFonts w:ascii="Times New Roman" w:hAnsi="Times New Roman" w:cs="Times New Roman"/>
      <w:sz w:val="24"/>
      <w:szCs w:val="24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238" w:firstLine="707"/>
      <w:jc w:val="both"/>
    </w:pPr>
    <w:rPr>
      <w:rFonts w:ascii="Times New Roman" w:hAnsi="Times New Roman" w:cs="Times New Roman"/>
      <w:lang w:bidi="ru-RU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08:39:00Z</dcterms:created>
  <dc:creator>я</dc:creator>
  <dc:description/>
  <cp:keywords/>
  <dc:language>en-US</dc:language>
  <cp:lastModifiedBy>Пользователь Windows</cp:lastModifiedBy>
  <cp:lastPrinted>2023-07-12T11:01:00Z</cp:lastPrinted>
  <dcterms:modified xsi:type="dcterms:W3CDTF">2023-07-12T08:01:00Z</dcterms:modified>
  <cp:revision>11</cp:revision>
  <dc:subject/>
  <dc:title/>
</cp:coreProperties>
</file>