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color w:val="000000"/>
          <w:sz w:val="44"/>
          <w:szCs w:val="44"/>
        </w:rPr>
        <w:drawing>
          <wp:inline distT="0" distB="0" distL="0" distR="0">
            <wp:extent cx="626110" cy="78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брание депутатов Новоржевского муниципального округа</w:t>
      </w:r>
    </w:p>
    <w:p>
      <w:pPr>
        <w:pStyle w:val="Normal"/>
        <w:pBdr>
          <w:bottom w:val="double" w:sz="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 № 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от  26.12.2023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(принято на_8_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Новорж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О  внесении изменений и дополнений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 Собрания  депутатов Новорж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района от 23 декабря 2022 года №4 «О бюджет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«Новоржевский район» на 2023 го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и на плановый период 2024 и 2025 годов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Собрание депутатов Новоржевского муниципального округа РЕШИЛО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75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сти в решение Собрания депутатов Новоржевского района от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3.12.2022 </w:t>
      </w:r>
      <w:r>
        <w:rPr>
          <w:rFonts w:eastAsia="Segoe UI Symbol" w:cs="Times New Roman" w:ascii="Times New Roman" w:hAnsi="Times New Roman"/>
          <w:sz w:val="27"/>
          <w:szCs w:val="27"/>
        </w:rPr>
        <w:t>№</w:t>
      </w:r>
      <w:r>
        <w:rPr>
          <w:rFonts w:cs="Times New Roman" w:ascii="Times New Roman" w:hAnsi="Times New Roman"/>
          <w:sz w:val="27"/>
          <w:szCs w:val="27"/>
        </w:rPr>
        <w:t>4 «О бюджете  муниципального образования «Новоржевский район» на 2023 год и на плановый период 2024 и 2025 годов" (с изменениями, внесенными</w:t>
      </w:r>
      <w:r>
        <w:rPr>
          <w:rFonts w:cs="Times New Roman" w:ascii="Times New Roman" w:hAnsi="Times New Roman"/>
          <w:color w:val="00B05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ешением от 21.02.2023 года  №7, решением от 27.04.2023 года №5, решением от 31.05.2023 года №3, решением от 11.07.2023года №  2-о, решением от 26.07.2023 года №4, решением от 22.08.2023 года №3, решением от 07.11.2023 года №4, решением от 28.11.2023 №2 и решением от 14.12.2023 №5) следующие изменения</w:t>
      </w:r>
      <w:r>
        <w:rPr>
          <w:rFonts w:cs="Times New Roman" w:ascii="Times New Roman" w:hAnsi="Times New Roman"/>
          <w:color w:val="00B05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 допол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1.1. В подпункте 1 пункта 1 цифры «213795,9» заменить цифрами «212202,1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одпункте 2 пункта 1  цифры «223499,9» заменить циф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221906,0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пункте 5 пункта 1   цифры «9704,0» заменить циф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9703,9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ункте 3  цифры «161362,9» заменить цифрами «161688,6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пункте 5 цифры «544,0» заменить цифрами «524,5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ложение 1  "Поступление доходов в бюджет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разования «Новоржевский район в 2023 году изложить в новой редакции согласно приложению 1 к настоящему решению.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3 «Иные межбюджетные трансферты 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существление части полномочий по решению вопросов местного значения в соответствии с заключенными соглашениями на 2023 год» изложить в новой редакции согласно приложению 2 к настоящему Решению.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ложение 6 «Субвенции из областного бюджета на 2023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ложить в новой редакции согласно приложению 3 к настоящему решению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ложение 11 "Источники внутреннего финансир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ефицита бюджета</w:t>
      </w:r>
      <w:r>
        <w:rPr>
          <w:sz w:val="27"/>
          <w:szCs w:val="27"/>
        </w:rPr>
        <w:t xml:space="preserve">  м</w:t>
      </w:r>
      <w:r>
        <w:rPr>
          <w:rFonts w:cs="Times New Roman" w:ascii="Times New Roman" w:hAnsi="Times New Roman"/>
          <w:sz w:val="27"/>
          <w:szCs w:val="27"/>
        </w:rPr>
        <w:t xml:space="preserve">униципального образования «Новоржевский район» на 2023 год» изложить в новой редакции согласно приложению 4   к настоящему решению.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ложение 13   «Распределение бюджетных ассигнований п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азделам, подразделам, целевым статьям, группам видов расходов классификации расходов бюджета  муниципального образования "Новоржевский район" на 2023 год» изложить в новой редакции согласно приложению 5 к настоящему решению.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ложение 15  «Ведомственная структура расходов бюдж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муниципального образования «Новоржевский район»" на 2023 год» изложить в новой редакции согласно приложению 6 к настоящему решению.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ложение 17  «Распределение бюджетных ассигнований 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"Новоржевский район" на 2023 год» изложить в новой редакции согласно приложению 7 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1.13. Приложение 19 «Объем  бюджетных ассигнований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 образования "Новоржевский район", направляемых на исполнение публичных нормативных обязательств на 2023 год и на плановый период 2024 и 2025 годов» изложить в новой редакции согласно приложению 8 к настоящему решению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Направить решение Главе Новоржевского муниципального округа для официального опубликования и разместить на официальном сайте Новоржевского муниципального округа в информационно-телекоммуникационной сети «Интернет».</w:t>
      </w:r>
    </w:p>
    <w:p>
      <w:pPr>
        <w:pStyle w:val="Style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3. Настоящее 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воржевского муниципального округа                               В.А.Меркулова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Новоржевского муниципального округа                        Л.М.Трифо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 подготовил:</w:t>
      </w:r>
    </w:p>
    <w:p>
      <w:pPr>
        <w:pStyle w:val="Normal"/>
        <w:tabs>
          <w:tab w:val="clear" w:pos="708"/>
          <w:tab w:val="left" w:pos="7170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м.Главы Новоржевского района, </w:t>
      </w:r>
    </w:p>
    <w:p>
      <w:pPr>
        <w:pStyle w:val="Normal"/>
        <w:tabs>
          <w:tab w:val="clear" w:pos="708"/>
          <w:tab w:val="left" w:pos="71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начальник Финансового управления                                         Л.Г.Чембура 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  <w:lvl w:ilvl="1">
      <w:start w:val="111"/>
      <w:numFmt w:val="decimal"/>
      <w:lvlText w:val="%1.%2"/>
      <w:lvlJc w:val="left"/>
      <w:pPr>
        <w:tabs>
          <w:tab w:val="num" w:pos="0"/>
        </w:tabs>
        <w:ind w:left="990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5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75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11"/>
      <w:w w:val="100"/>
      <w:sz w:val="24"/>
      <w:szCs w:val="24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ru-RU" w:bidi="ru-RU"/>
    </w:rPr>
  </w:style>
  <w:style w:type="character" w:styleId="WW8Num4z2">
    <w:name w:val="WW8Num4z2"/>
    <w:qFormat/>
    <w:rPr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ru-RU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38" w:hanging="0"/>
      <w:jc w:val="both"/>
    </w:pPr>
    <w:rPr>
      <w:rFonts w:ascii="Times New Roman" w:hAnsi="Times New Roman" w:cs="Times New Roman"/>
      <w:sz w:val="24"/>
      <w:szCs w:val="24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38" w:firstLine="707"/>
      <w:jc w:val="both"/>
    </w:pPr>
    <w:rPr>
      <w:rFonts w:ascii="Times New Roman" w:hAnsi="Times New Roman" w:cs="Times New Roman"/>
      <w:lang w:bidi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39:00Z</dcterms:created>
  <dc:creator>я</dc:creator>
  <dc:description/>
  <cp:keywords/>
  <dc:language>en-US</dc:language>
  <cp:lastModifiedBy>USER</cp:lastModifiedBy>
  <cp:lastPrinted>2023-07-04T16:24:00Z</cp:lastPrinted>
  <dcterms:modified xsi:type="dcterms:W3CDTF">2024-02-22T09:52:00Z</dcterms:modified>
  <cp:revision>77</cp:revision>
  <dc:subject/>
  <dc:title/>
</cp:coreProperties>
</file>