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801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района</w:t>
      </w:r>
    </w:p>
    <w:p>
      <w:pPr>
        <w:pStyle w:val="Normal"/>
        <w:pBdr>
          <w:bottom w:val="double" w:sz="2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5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23 год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(принято на 8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дьмого  созыва)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Новоржев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№7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7759,9» заменить цифрами «208678,7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цифры «217463,8» заменить цифрами «218382,6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цифры «156340,9» заменить цифрами «157259,7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4852,3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5310,0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 «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 «Субсидии из областного бюджета на 202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 «Субвенции из областного бюджета на 202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Источники внутреннего финансирования дефицита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</w:rPr>
        <w:t>униципального образования «Новоржевский район» на 2023 год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6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7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8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9 «Объем бюджетных ассигнований муниципального образования «Новоржевский район»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9 к настоящему решению. 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           Л.М. 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               С.О. 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я</dc:creator>
  <dc:description/>
  <cp:keywords/>
  <dc:language>en-US</dc:language>
  <cp:lastModifiedBy>Пользователь Windows</cp:lastModifiedBy>
  <cp:lastPrinted>2023-05-04T15:19:00Z</cp:lastPrinted>
  <dcterms:modified xsi:type="dcterms:W3CDTF">2023-05-04T12:19:00Z</dcterms:modified>
  <cp:revision>162</cp:revision>
  <dc:subject/>
  <dc:title/>
</cp:coreProperties>
</file>