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right"/>
        <w:rPr/>
      </w:pPr>
      <w:r>
        <w:rPr/>
        <w:t>ПРО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обрание депутатов  Новоржев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ЕШЕНИЕ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ринято  на    сессии     созы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Новоржев» от 27.12.2022г. 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е поселение «Новоржев» на 2023 год»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Новорже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РЕШИЛ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город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воржев» от 27.12.2022г. №4 «О бюджете муниципального образования городское поселение «Новоржев» на 2023 год»  с изменениями внесенными  решением Собрания депутатов городского поселения  «Новоржев» от 20.02.2023г. №5, от 30.03.2023г. №1, от 23.05.2023г. №1-о, от 03.08.2023г. №1, от 25.08.2023г. №1, решением Собрания депутатов Новоржевского муниципального округа от 07.11.2023г. №5 (далее – решение) 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у «10576,2» заменить цифрой «10598,2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у «13409,8» заменить цифрой «13431,8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Объем поступлений доходов в бюджет муниципального образования городское поселение «Новоржев» по кодам классификации доходов бюджетов на 2023 год» читать в новой редакции согласно  приложению 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Ведомственная структура расходов бюджета муниципального образования городское поселение «Новоржев»  на 2023 год» читать в новой редакции согласно  приложению 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  бюджета муниципального образования городское поселение «Новоржев»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бюджетов на 2023 год» читать в новой редакции согласно 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  по  целевым статьям (муниципальным программам и непрограммным направлениям деятельности), группам видов расходов классификации расходов  бюджета муниципального образования  городское поселение «Новоржев» на 2023 год» читать в новой редакции согласно 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 «Объем и распределение бюджетных ассигнований бюджета муниципального образования городское поселение «Новоржев» на финансовое обеспечение реализации муниципальных программ  на 2023 год» читать в новой редакции согласно 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9 «Источники внутреннего финансирования дефицита бюджета муниципального образования городское поселение «Новоржев», перечень статей и видов источников финансирования дефицита бюджета  муниципального образования городское поселение «Новоржев» на 2023 год»   читать в новой редакции согласно  приложению 6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пункте 11  цифру «2219,2» заменить цифрой «2241,2»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228" w:hRule="atLeast"/>
        </w:trPr>
        <w:tc>
          <w:tcPr>
            <w:tcW w:w="978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Опубликовать настоящее решение в газете «Земля новоржевская» и разместить на официальном сайте Администрации городского поселения «Новоржев» в информационно-телекоммуникационной сети «Интернет»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34" w:hanging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Настоящее решение вступает в силу с момента его официального опубликования.</w:t>
            </w:r>
          </w:p>
          <w:p>
            <w:pPr>
              <w:pStyle w:val="Style19"/>
              <w:tabs>
                <w:tab w:val="clear" w:pos="708"/>
                <w:tab w:val="left" w:pos="-142" w:leader="none"/>
              </w:tabs>
              <w:ind w:left="34" w:hanging="0"/>
              <w:jc w:val="both"/>
              <w:rPr>
                <w:rFonts w:ascii="Times New Roman" w:hAnsi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жевского муниципального округа                                      В.А.Мерку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Новоржевского муниципального округа                           Л.М.Трифон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начальника отдела бюджета и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бюджетных отношений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Новоржевского района                                                                         О.В.Смол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0" w:right="0"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0" w:right="0"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5">
    <w:name w:val="Заголовок 5 Знак"/>
    <w:basedOn w:val="1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1"/>
    <w:qFormat/>
    <w:rPr>
      <w:rFonts w:ascii="Arial" w:hAnsi="Arial" w:eastAsia="Times New Roman" w:cs="Arial"/>
      <w:sz w:val="22"/>
      <w:szCs w:val="22"/>
      <w:lang w:val="en-US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Знак Знак2"/>
    <w:basedOn w:val="1"/>
    <w:qFormat/>
    <w:rPr>
      <w:b/>
      <w:bCs/>
      <w:sz w:val="24"/>
      <w:szCs w:val="22"/>
      <w:lang w:val="ru-RU" w:bidi="ar-SA"/>
    </w:rPr>
  </w:style>
  <w:style w:type="character" w:styleId="Style12">
    <w:name w:val="Название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Style14">
    <w:name w:val="Слабое выделение"/>
    <w:basedOn w:val="Style7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1:00Z</dcterms:created>
  <dc:creator>user</dc:creator>
  <dc:description/>
  <cp:keywords/>
  <dc:language>en-US</dc:language>
  <cp:lastModifiedBy>Пользователь Windows</cp:lastModifiedBy>
  <cp:lastPrinted>2023-11-28T09:21:00Z</cp:lastPrinted>
  <dcterms:modified xsi:type="dcterms:W3CDTF">2023-11-28T06:21:00Z</dcterms:modified>
  <cp:revision>37</cp:revision>
  <dc:subject/>
  <dc:title>Р Е Ш Е Н И Е</dc:title>
</cp:coreProperties>
</file>