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28015" cy="78168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Новоржевского муниципального округа</w:t>
      </w:r>
    </w:p>
    <w:p>
      <w:pPr>
        <w:pStyle w:val="Normal"/>
        <w:pBdr>
          <w:bottom w:val="doub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5</w:t>
      </w:r>
    </w:p>
    <w:p>
      <w:pPr>
        <w:pStyle w:val="Normal"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 2023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о на  7  очередной сесс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ого созыва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. Новорже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ение Собрания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Новоржевского муниципального округ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 «О бюджете муниципального образования «Новоржевский район» на 2023 год и на плановый период 2024 и 2025 годов» (с изменениями, внесенными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от 21.02.2023 №7, решением от 27.04.2023 №5, решением от 31.05.2023 №3, решением от 11.07.2023 № 2-о, решением от 26.07.2023 №4, решением от 22.08.2023 №3, решением от 07.11.2023 №4 и решением от 28.11.2023 №2) следующие изменения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дпункте 1 пункта 1 цифры «209369,3» заменить цифрами «213795,9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ы «219073,3» заменить цифрами «223499,9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2 цифры «188837,1» заменить цифрами «189942,2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пункта 2 цифры «195967,8» заменить цифрами «197072,9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цифры «157950,3» заменить цифрами «161362,9» и цифры «135539,1» заменить цифрами «136644,2» соответственно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цифры «530,0» заменить цифрами «544,0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 цифры «6219,0» заменить цифрами «4125,7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 2 «Поступление доходов в бюджет муниципального образования «Новоржевский район в 2023 году» и на плановый период 2024 и 2025 годов изложить в новой редакции согласно приложениям 1 и 2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«Иные межбюджетные трансферты на осуществление части полномочий по решению вопросов местного значения в соответствии с заключенными соглашениями на 2023 год» изложить в новой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и 9 «Иные межбюджетные трансферты, передаваемые из областного бюджета на 2023 год» и на плановый период 2024 и 2025 годов изложить в новой редакции согласно приложениям 4 и 5 к настоящему реш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10 «Распределение межбюджетных трансфертов из районного бюджета бюджетам поселений» изложить в новой редакции согласно приложению 6 к настоящему реше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11 и 12 «Источники внутреннего финансир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бюджета муниципального образования «Новоржевский район» на 2023 год» и на плановый период 2024 и 2025 годов изложить в новой редакции согласно приложению 7 и 8 к настоящему реш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13 и 14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«Новоржевский район» на 2023 год» и на плановый период 2024 и 2025 годов изложить в новой редакции согласно приложению 9 и 10 к настоящему реш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ложение 15 и 16 «Ведомственная структура расходов бюджета муниципального образования «Новоржевский район» на 2023 год» и на плановый период 2024 и 2025 годов изложить в новой редакции согласно приложению 11 и 12 к настоящему реш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Приложение 17 и 1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Новоржевский район» на 2023 год» на 2023 год» и на плановый период 2024 и 2025 годов изложить в новой редакции согласно приложению 13 и 1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Земля новоржевская»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жевского муниципального округа                                     В.А. Меркул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Глава Новоржевского муниципального округа                          Л.М. Триф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Пользователь Windows</cp:lastModifiedBy>
  <cp:lastPrinted>2023-12-14T17:05:00Z</cp:lastPrinted>
  <dcterms:modified xsi:type="dcterms:W3CDTF">2023-12-14T14:18:00Z</dcterms:modified>
  <cp:revision>66</cp:revision>
  <dc:subject/>
  <dc:title/>
</cp:coreProperties>
</file>