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аспоряжению КЧС и ПБ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2.2023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паводковых мероприятий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"Новоржевский район"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0" w:type="dxa"/>
        <w:jc w:val="left"/>
        <w:tblInd w:w="-484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41"/>
        <w:gridCol w:w="5008"/>
        <w:gridCol w:w="1549"/>
        <w:gridCol w:w="3312"/>
      </w:tblGrid>
      <w:tr>
        <w:trPr>
          <w:tblHeader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исполнители</w:t>
            </w:r>
          </w:p>
        </w:tc>
      </w:tr>
      <w:tr>
        <w:trPr>
          <w:tblHeader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мероприятий по расчистке водопропускных сооружений, защите мостов, укреплению обочин доро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начала павод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ЧС и ПБ района </w:t>
            </w:r>
          </w:p>
          <w:p>
            <w:pPr>
              <w:pStyle w:val="Normal"/>
              <w:snapToGrid w:val="false"/>
              <w:rPr/>
            </w:pPr>
            <w:r>
              <w:rPr/>
              <w:t>Главы  поселений Руководители организац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очнение списка граждан, проживающих в зонах возможного подтопления, с целью своевременного и оперативного проведения эвакуационных мероприятий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3.202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ы поселен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остоянного контроля за состоянием льда и уровнями воды на водных объектах, состоянием гидротехнических и водопропускных сооружений на подведомственной территор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начала паводк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ы поселений</w:t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и организац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готовности сил и средств, привлекаемых к ликвидации возможных Ч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начала паводковых явлени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ЧС и ПБ района </w:t>
            </w:r>
          </w:p>
          <w:p>
            <w:pPr>
              <w:pStyle w:val="Normal"/>
              <w:snapToGrid w:val="false"/>
              <w:rPr/>
            </w:pPr>
            <w:r>
              <w:rPr/>
              <w:t>Главы поселен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разъяснительной работы среди населения, проживающего в индивидуальном жилом секторе, о необходимости заблаговременной очистки от мусора открытых водостоков в местах проживания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паводкового период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ы поселен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ректировка Плана обеспечения безопасности на водных объекта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5.03.202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ЧС и ПБ района </w:t>
            </w:r>
          </w:p>
          <w:p>
            <w:pPr>
              <w:pStyle w:val="Normal"/>
              <w:snapToGrid w:val="false"/>
              <w:rPr/>
            </w:pPr>
            <w:r>
              <w:rPr/>
              <w:t>Главы поселен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ректировка Плана действий по предупреждению и ликвидации чрезвычайных ситуац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3.202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едатель КЧС и ПБ райо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ы поселен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ранспортное обеспечение мероприятий по отселению (эвакуации) населения из подтопляемых населенных пунктов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ешению КЧС и ПБ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 ЧС и МП Администрации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5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своевременное развертывание пунктов временного размещения населения, пострадавшего от чрезвычайных ситуаций природного и техногенного характера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5.03.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азвертывание ПВР - по решению КЧС и ПБ)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ГО ЧС и МП Администрации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Своевременное представление информации по паводковой обстановк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3.202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ЧС и ПБ район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лавы поселен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инструктажа оперативного состава Единой дежурно – диспетчерской службы района, в том числе по доведению информации о порядке и сроках предоставления донесений о паводковой обстановке, выполненных мероприятиях, угрозах или фактах возникновения чрезвычайных ситуаций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3.202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ГО  ЧС и МП</w:t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  ЕДД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нформирование населения о паводковой обстановке и мерах безопасности на водных объектах в период павод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завершения пропуска талых вод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едатель КЧС и ПБ района </w:t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 отдела ГО ЧС и МП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08:00Z</dcterms:created>
  <dc:creator>Татьяна</dc:creator>
  <dc:description/>
  <cp:keywords/>
  <dc:language>en-US</dc:language>
  <cp:lastModifiedBy>Пользователь Windows</cp:lastModifiedBy>
  <cp:lastPrinted>2023-02-20T12:25:00Z</cp:lastPrinted>
  <dcterms:modified xsi:type="dcterms:W3CDTF">2023-02-28T11:21:00Z</dcterms:modified>
  <cp:revision>32</cp:revision>
  <dc:subject/>
  <dc:title> </dc:title>
</cp:coreProperties>
</file>