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76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РЖ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ПРЕДУПРЕЖДЕНИЮ И  ЛИКВИД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РЕЗВЫЧАЙНЫХ  СИТУАЦ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ЕСПЕЧЕНИЯ ПОЖАРНОЙ БЕЗОПАС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 3</w:t>
      </w:r>
    </w:p>
    <w:p>
      <w:pPr>
        <w:pStyle w:val="Normal"/>
        <w:tabs>
          <w:tab w:val="clear" w:pos="708"/>
          <w:tab w:val="left" w:pos="17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7.02.2023 года</w:t>
        <w:tab/>
        <w:tab/>
        <w:tab/>
        <w:tab/>
        <w:tab/>
        <w:tab/>
        <w:tab/>
        <w:t>г.  Новорже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82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 мерах по предупреждению чрезвычайных ситуаций в период весеннего паводка 2023 года на территории МО «Новоржевский район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предупреждения чрезвычайных ситуаций, поддержания устойчивого функционирования объектов жизнеобеспечения населения в период пропуска паводковых и талых вод на территории Новоржевского района  и в соответствии с  распоряжением комиссии Псковской  области по предупреждению и ликвидации чрезвычайных ситуаций, и обеспечению пожарной безопасности от 31.01.2023 № 3 «О мерах по предупреждению чрезвычайных ситуаций в период весеннего паводка 2023 года на территории Псковской области»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тивопаводковых мероприятий на территории муниципального образования «Новоржевский район» на 2023 год согласно приложению № 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ля руководства мероприятиями по предупреждению и ликвидации чрезвычайных ситуаций в период весеннего паводка создать рабочую группу Комиссии по предупреждению и ликвидации чрезвычайных ситуаций и обеспечению пожарной безопасности в состав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Горнова Т.А. – и. о. начальника ГО, ЧС и МП Администрации Новоржевского района, </w:t>
      </w:r>
      <w:r>
        <w:rPr>
          <w:sz w:val="28"/>
          <w:szCs w:val="28"/>
        </w:rPr>
        <w:t xml:space="preserve">руководитель рабочей группы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рныльев С.А. –  начальник  ОП по Новоржевскому району  МО МВД «Бежаницкий» (по согласованию);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морохов К.Б. -  зам.директора МП «Энергоресурс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авенков Ю.В.  -  директор Новоржевский филиал ГБУ «Псковавтодор» (по согласованию)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комендовать Главе Администрации городского поселения «Новоржев», Главам сельских поселений,</w:t>
      </w:r>
      <w:r>
        <w:rPr/>
        <w:t xml:space="preserve"> </w:t>
      </w:r>
      <w:r>
        <w:rPr>
          <w:sz w:val="28"/>
          <w:szCs w:val="28"/>
        </w:rPr>
        <w:t>руководителям учреждений, организаций и предприятий района: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ab/>
        <w:t>3.1. Организовать в установленные сроки выполнение мероприятий Плана, указанного в приложении № 1 к настоящему распоряжению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ab/>
        <w:t>3.2. Осуществлять постоянный мониторинг и контроль за развитием весенних паводковых явлений и процессов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Срок исполнения: в течение паводкового периода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Уточнить места возможных подтоплений, заторов (зажоров)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Срок исполнения: 06 марта 2023 года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Своевременно принимать меры по защите мостов, расчистке водопропускных сооружений и ливневой канализации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исполнения: до начала паводка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Осуществлять контроль за принятием оперативных мер управляющими организациями по обслуживанию и эксплуатации жилищного фонда при ликвидации подтоплений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исполнения: в течение паводкового периода.</w:t>
      </w:r>
    </w:p>
    <w:p>
      <w:pPr>
        <w:pStyle w:val="211"/>
        <w:spacing w:lineRule="auto" w:line="276"/>
        <w:ind w:left="0" w:right="0" w:firstLine="68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6. </w:t>
      </w:r>
      <w:r>
        <w:rPr>
          <w:sz w:val="28"/>
          <w:szCs w:val="28"/>
        </w:rPr>
        <w:t xml:space="preserve">Своевременно сообщать об угрозе и фактах подтопления населенных пунктов, автомобильных дорог по форме, указанной в приложении № 2 к настоящему распоряжению, в Комиссию Администрации района по предупреждению и ликвидации чрезвычайных ситуаций и обеспечению пожарной безопасности через отдел ГО ЧС и МП или ЕДДС по телефонам: 2-17-12, 2-14-52, а также на электронный адрес: </w:t>
      </w:r>
      <w:r>
        <w:rPr>
          <w:b/>
          <w:bCs/>
          <w:sz w:val="28"/>
          <w:szCs w:val="28"/>
          <w:lang w:val="en-US"/>
        </w:rPr>
        <w:t>edds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nov</w:t>
      </w:r>
      <w:r>
        <w:rPr>
          <w:b/>
          <w:bCs/>
          <w:sz w:val="28"/>
          <w:szCs w:val="28"/>
        </w:rPr>
        <w:t>@</w:t>
      </w:r>
      <w:r>
        <w:rPr>
          <w:b/>
          <w:bCs/>
          <w:sz w:val="28"/>
          <w:szCs w:val="28"/>
          <w:lang w:val="en-US"/>
        </w:rPr>
        <w:t>yandex</w:t>
      </w:r>
      <w:r>
        <w:rPr>
          <w:b/>
          <w:bCs/>
          <w:sz w:val="28"/>
          <w:szCs w:val="28"/>
        </w:rPr>
        <w:t>.ru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: в течение паводкового периода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ab/>
        <w:t>3.7. Своевременно осуществлять информирование и оповещение населения, проживающего на традиционно подтапливаемых территориях, о развитии паводковой обстановки и порядке действий при угрозе и возникновении подтопления (затопления)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исполнения: в течение паводкового периода.</w:t>
      </w:r>
    </w:p>
    <w:p>
      <w:pPr>
        <w:pStyle w:val="211"/>
        <w:spacing w:lineRule="auto" w:line="276"/>
        <w:ind w:left="0" w:right="0" w:firstLine="6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3.8. Уточнить расчеты на эвакуацию и временное отселение населения из зон возможного подтопления (затопления) и представить информацию по форме, указанной в приложении № 3 к настоящему распоряжению, в Комиссию Администрации района по предупреждению и ликвидации чрезвычайных ситуаций и обеспечению пожарной безопасности через отдел ГО ЧС и МП и ЕДДС по телефонам: 2-17-12, 2-14-52 или на электронный адрес: </w:t>
      </w:r>
      <w:r>
        <w:rPr>
          <w:b/>
          <w:bCs/>
          <w:sz w:val="28"/>
          <w:szCs w:val="28"/>
          <w:lang w:val="en-US"/>
        </w:rPr>
        <w:t>edds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nov</w:t>
      </w:r>
      <w:r>
        <w:rPr>
          <w:b/>
          <w:bCs/>
          <w:sz w:val="28"/>
          <w:szCs w:val="28"/>
        </w:rPr>
        <w:t>@</w:t>
      </w:r>
      <w:r>
        <w:rPr>
          <w:b/>
          <w:bCs/>
          <w:sz w:val="28"/>
          <w:szCs w:val="28"/>
          <w:lang w:val="en-US"/>
        </w:rPr>
        <w:t>yandex</w:t>
      </w:r>
      <w:r>
        <w:rPr>
          <w:b/>
          <w:bCs/>
          <w:sz w:val="28"/>
          <w:szCs w:val="28"/>
        </w:rPr>
        <w:t>.ru.</w:t>
      </w:r>
    </w:p>
    <w:p>
      <w:pPr>
        <w:pStyle w:val="211"/>
        <w:spacing w:lineRule="auto" w:line="276"/>
        <w:ind w:left="0" w:right="0" w:firstLine="68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Срок исполнения: до 17 марта 2023 года.</w:t>
      </w:r>
    </w:p>
    <w:p>
      <w:pPr>
        <w:pStyle w:val="211"/>
        <w:spacing w:lineRule="auto" w:line="276"/>
        <w:ind w:left="0" w:right="0" w:firstLine="680"/>
        <w:jc w:val="both"/>
        <w:rPr/>
      </w:pPr>
      <w:r>
        <w:rPr>
          <w:sz w:val="28"/>
          <w:szCs w:val="28"/>
        </w:rPr>
        <w:t>3.9. Информацию о выполнении п.п. 3.1-3.8 представить в Комиссию по предупреждению и ликвидации чрезвычайных ситуаций и обеспечению пожарной безопасности через отдел ГО ЧС и МП Администрации района в установленные сро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4. Начальнику отдела образования Новоржевского района Трофимовой Н.И. организовать в муниципальном образовательном учреждении и образовательных учреждениях дополнительного образования детей проведение профилактических мероприятий по предупреждению несчастных случаев на водных объек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: в течение паводкового периода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 xml:space="preserve">5. И.о. начальника отдела ГО ЧС и МП Администрации района Горновой Т.А.: 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5.1. Обеспечить готовность сил и средств Новоржевского районного звена Псковской областной - территориальной подсистемы единой государственной системы предупреждения и ликвидации чрезвычайных ситуаций к действиям по ликвидации чрезвычайных ситуаций, связанных с подтоплением населённых пунктов, дорожной сети, инженерных коммуникаций и сооружений, сельскохозяйственных и животноводческих комплексов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: в течение паводкового периода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2. Представить информацию об изменении сведений, указанных в Реестре населённых пунктов Псковской области, попадающих в зоны подтопления в результате гидрологических и гидродинамических явлений и процессов, утверждённом распоряжением Комиссии Администрации области по предупреждению и ликвидации чрезвычайных ситуаций и обеспечению пожарной безопасности от 14 августа 2021 года № 14.</w:t>
      </w:r>
    </w:p>
    <w:p>
      <w:pPr>
        <w:pStyle w:val="Normal"/>
        <w:spacing w:lineRule="auto" w:line="276"/>
        <w:ind w:right="-87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: по завершении паводка, не позднее 30 апреля.</w:t>
      </w:r>
    </w:p>
    <w:p>
      <w:pPr>
        <w:pStyle w:val="Normal"/>
        <w:spacing w:lineRule="auto" w:line="276"/>
        <w:ind w:right="-87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В случае необходимости привлечения дополнительных сил, средств и запасов для защиты населения в районах затопления организовать взаимодействие по привлечению необходимых ресурсов с поисково-спасательным отрядом г. Псков, Управлением МЧС России по Псковской области, КЧС и ПБ соседних районов и Псковской области.</w:t>
      </w:r>
    </w:p>
    <w:p>
      <w:pPr>
        <w:pStyle w:val="Normal"/>
        <w:spacing w:lineRule="auto" w:line="276"/>
        <w:ind w:right="-87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исполнения: в случае возникновения паводковых ЧС, при необходимости.</w:t>
      </w:r>
    </w:p>
    <w:p>
      <w:pPr>
        <w:pStyle w:val="Normal"/>
        <w:spacing w:lineRule="auto" w:line="276"/>
        <w:ind w:right="-87" w:firstLine="680"/>
        <w:jc w:val="both"/>
        <w:rPr/>
      </w:pPr>
      <w:r>
        <w:rPr>
          <w:sz w:val="28"/>
          <w:szCs w:val="28"/>
        </w:rPr>
        <w:t>6. Рекомендовать директорам ООО «РСП» и МП «Энергоресурс» организовать меры по предотвращению и оперативной ликвидации подтоплений при обслуживании и эксплуатации жилого фонда.</w:t>
      </w:r>
    </w:p>
    <w:p>
      <w:pPr>
        <w:pStyle w:val="Normal"/>
        <w:spacing w:lineRule="auto" w:line="276"/>
        <w:ind w:right="-87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: до начала павод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7. Рекомендовать директору Новоржевского филиала ГБУ «Псковавтодор» Савенкову Ф.В.: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>7.1. Провести профилактические работы на водопропускных сооружениях дорог по защите мостов и других сооружений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исполнения: до начала паводка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ab/>
        <w:t>7.2. Постоянно содержать в готовности транспорт и инженерно-дорожную технику для производства восстановительных работ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ab/>
        <w:t>8. О возникновении чрезвычайных ситуаций немедленно сообщать в КЧС и ПБ Администрации района через ЕДДС района по телефону</w:t>
      </w:r>
      <w:r>
        <w:rPr>
          <w:b/>
          <w:sz w:val="28"/>
          <w:szCs w:val="28"/>
        </w:rPr>
        <w:t xml:space="preserve"> 2-17-1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 На официальном сайте Администрации Новоржевского района информировать население района о паводковой обстановке и мерах безопасности на водных объектах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: в течение паводкового периода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</w:rPr>
        <w:tab/>
        <w:t>10. Контроль за исполнением настоящего распоряжения оставляю за 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рже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ЧС и ПБ района                             </w:t>
        <w:tab/>
        <w:t xml:space="preserve">                  С.О. Пуг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19:00Z</dcterms:created>
  <dc:creator>Татьяна</dc:creator>
  <dc:description/>
  <cp:keywords/>
  <dc:language>en-US</dc:language>
  <cp:lastModifiedBy>Пользователь Windows</cp:lastModifiedBy>
  <cp:lastPrinted>2023-02-27T13:18:00Z</cp:lastPrinted>
  <dcterms:modified xsi:type="dcterms:W3CDTF">2023-02-28T12:02:00Z</dcterms:modified>
  <cp:revision>28</cp:revision>
  <dc:subject/>
  <dc:title> </dc:title>
</cp:coreProperties>
</file>