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к распоряжению КЧС и ПБ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от 14.03.2023 год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Л А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местных надзорно - профилактических мероприятий, выполняемых в период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дготовки и прохождения весенне - летнего пожароопасного периода на территории Новоржевского района в отношении населенных пунктов, подверженных угроз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сных и ландшафтных пожаров в 2023 год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187"/>
        <w:gridCol w:w="3837"/>
        <w:gridCol w:w="20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оводимых мероприяти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полн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перечня населенных пунктов, подверженных угрозе природного пожар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23 год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ОЧС  и МП Администрации района, Главы поселений райо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дготовкой паспортов пожарной безопасности населенных пунктов, подверженных  угрозе лесных пожар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23год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Д и ПР по Бежаницкому, Локнянскому, Пушкиногорскому и Новоржевскому районам УНД и ПР Главного управления МЧС России по Псковской обла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(актуализация) и предоставление паспортов пожарной безопасности населенных пунктов, подверженных угрозе лесных пожаров в КЧС и ПБ район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23 год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поселений района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лановых (рейдовых) осмотров, обследований территорий по вопросам обеспечения пожарной безопасности, выполнения требований в области защиты населения и территорий от чрезвычайных ситуаций природного и техногенного характер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НД и ПР по Бежаницкому, Локнянскому, Пушкиногорскому и Новоржевскому районам УНД и ПР Главного управления МЧС России по Псковской обла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оверок состояния систем наружного противопожарного водоснабжения населенных пунктов (пожарные гидранты, водоемы, водонапорные башни) и подъездных путей к ним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роведении мероприятий по контролю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НД и ПР по Бежаницкому, Локнянскому, Пушкиногорскому и Новоржевскому районам УНД и ПР Главного управления МЧС России по Псковской обла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ходов с гражданами по вопросам соблюдения требований пожарной безопасност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пожароопасного период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НД и ПР по Бежаницкому, Локнянскому, Пушкиногорскому и Новоржевскому районам УНД и ПР Главного управления МЧС России по Псковской области</w:t>
            </w:r>
            <w:r>
              <w:rPr/>
              <w:t>,         Главы поселений райо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глядной агитации, раздача памяток по вопросам соблюдения требований пожарной безопасности  и необходимых действий при обнаружении пожар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пожароопасного период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НД и ПР по Бежаницкому, Локнянскому, Пушкиногорскому и Новоржевскому районам УНД и ПР Главного управления МЧС России по Псковской области</w:t>
            </w:r>
            <w:r>
              <w:rPr/>
              <w:t>,         Главы поселений райо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через районную газеты «Земля Новоржевская», официальный сайт Администрации района в сети Интернет о складывающейся обстановке с пожарами и проводимых мероприятиях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пожароопасного период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НД и ПР по Бежаницкому, Локнянскому, Пушкиногорскому и Новоржевскому районам УНД и ПР Главного управления МЧС России по Псковской области</w:t>
            </w:r>
            <w:r>
              <w:rPr/>
              <w:t>,         Главы поселений района, начальник отдела ГОЧС  и МП Администрации райо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запрета на проведение профилактических выжиганий сухой травянистой растительности, разведение костров, сжигание мусора, посещение гражданами и въезда автотранспорта в лесные массив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сложнении обстановки с пожарами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 - председатель КЧС и ПБ райо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мер, предусмотренных законодательством Российской Федерации по пресечению  нарушений требований пожарной безопасности, проведение пожарно-контрольных мероприятий в отношении правообладателей земель на территории района, в том числе выдача предостережений о недопустимости  нарушений обязательных требовани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пожароопасного период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НД и ПР по Бежаницкому, Локнянскому, Пушкиногорскому и Новоржевскому районам УНД и ПР Главного управления МЧС России по Псковской области</w:t>
            </w:r>
            <w:r>
              <w:rPr/>
              <w:t>, Главы поселений райо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ирование,  при необходимости, введения на отдельных территориях особого противопожарного режима, введение ограничений на посещение гражданами и въезд автотранспорта в лесные массив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 осложнении обстановки с пожарами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НД и ПР по Бежаницкому, Локнянскому, Пушкиногорскому и Новоржевскому районам УНД и ПР Главного управления МЧС России по Псковской области</w:t>
            </w:r>
            <w:r>
              <w:rPr/>
              <w:t>,        Главы поселений райо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2:05:00Z</dcterms:created>
  <dc:creator>GO</dc:creator>
  <dc:description/>
  <cp:keywords/>
  <dc:language>en-US</dc:language>
  <cp:lastModifiedBy>Пользователь Windows</cp:lastModifiedBy>
  <cp:lastPrinted>2022-03-25T12:06:00Z</cp:lastPrinted>
  <dcterms:modified xsi:type="dcterms:W3CDTF">2023-03-14T07:42:00Z</dcterms:modified>
  <cp:revision>58</cp:revision>
  <dc:subject/>
  <dc:title>                                                                                                            Приложение</dc:title>
</cp:coreProperties>
</file>