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аспоряжению КЧС и ПБ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от 14.03.2023 года 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ый 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ероприятий по подготовке к пожароопасному периоду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территории Новорж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627"/>
        <w:gridCol w:w="3060"/>
        <w:gridCol w:w="41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этап (планирование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3060"/>
        <w:gridCol w:w="42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анализ эффективности подготовки к пожароопасному сезону и тушению лесных и торфяных пожаров, возникших в 2022 году и выработать предложения о недопущении аналогичных недостатков в 2023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6.04.2023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ГОЧС и МП Администрации района,  Главы поселений рай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ать Планы мероприятий по противопожарному обустройству населенных пунктов, подверженных угрозе лесных и ландшафтных пожаров на территории Новоржевского района в 2023 год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3.04.2023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еречень  производственных объектов, населенных пунктов, социально-значимых объектов, расположенных в лесных массивах или непосредственной близости от ни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3.04.2023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 ГОЧС и МП Администрации район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(подготовка к пожароопасному периоду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3060"/>
        <w:gridCol w:w="4238"/>
      </w:tblGrid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сходов граждан по разъяснению правил пожарной безопасности в лесах и соблюдению установленных Правилами противопожарного режима в Российской Федерации и нормативными правовыми актами МЧС России порядка разведения костров и выжигания сухой травянистой расти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сезон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ть комплекс мер по подготовке населения к экстренной эвакуации в безопасные районы проживания,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1.04.2023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ГОЧС и МП Администрации района,  Главы поселений рай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 работы по опашке территории вокруг населенных пунктов, находящихся в зонах воздействия палов травы и лесных пожа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8.04 2023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зъяснительную работу среди населения по вступлению в добровольно-пожарные дружины ( команд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противопожарных мероприятий на землях лесного фонда в пределах полномоч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 «Бежаницкое лесничество», землепользователи и арендаторы земель лесного фонда</w:t>
            </w:r>
          </w:p>
        </w:tc>
      </w:tr>
      <w:tr>
        <w:trPr>
          <w:trHeight w:val="1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исполнение Сводного плана тушения лесных пожаров на территории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ржевский район» в пределах своих полномоч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, руководитель КУ «Бежаницкое лесничество», начальник ЛПС 3-го типа п. Бежаницы, Главы посел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взаимодействие  с органами исполнительной власти  Бежаницкого,  Опочецкого , Пушкиногорского, Дедовического,  Островского районов по обмену информацией об угрозе распространения лесных и торфяных пожаров на соседние территории и совместным действиям по локализации и тушению лесных и торфяных пожа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пожароопа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райо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ГОЧС и МП Администрации рай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занятий с учащимися учреждений образования по вопросам соблюдения правил пожарной безопасности в лесах и населенных пункт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7.05.2023 г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(организация работ в ходе пожароопасного период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3060"/>
        <w:gridCol w:w="4238"/>
      </w:tblGrid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правление силами и средствами в ходе ликвидации чрезвычайной ситуации, связанной с лесными и торфяными пожа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зникновении чрезвычайных ситуаци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зъяснительную работу среди населения о последствиях неосторожного обращения с огнем в лесах и соблюдении требований Правил пожарной безопасности в лесах, а также административной ответственности граждан за нарушение данных треб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пожароопасного пери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ЧС и ПБ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 ГОЧС и МП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Главы поселений райо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 «Бежаницкое лесниче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оповещение населения в населенных пунктах, производственных объектах и объектах социальной сферы об угрозе распространения природных пожаров с использованием средств массовой информации, территориальных систем оповещения, громкоговорящей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район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начальник отдела  ГОЧС и МП Администрации района. начальник ОП по Новоржевскому району МО МВД России «Бежаницкий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сследование причин возникновения лесных и торфяных пожа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ждому факту возникновения пожар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П по Новоржевскому району МО МВД России «Бежаницкий» , </w:t>
            </w:r>
            <w:r>
              <w:rPr>
                <w:color w:val="000000"/>
                <w:sz w:val="28"/>
                <w:szCs w:val="28"/>
              </w:rPr>
              <w:t>ОНД и ПР по Бежаницкому, Локнянскому, Пушкиногорскому и Новоржевскому районам УНД и ПР Главного управления МЧС России по Псков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33:00Z</dcterms:created>
  <dc:creator>GO</dc:creator>
  <dc:description/>
  <cp:keywords/>
  <dc:language>en-US</dc:language>
  <cp:lastModifiedBy>Пользователь Windows</cp:lastModifiedBy>
  <cp:lastPrinted>2017-03-09T11:43:00Z</cp:lastPrinted>
  <dcterms:modified xsi:type="dcterms:W3CDTF">2023-03-14T07:21:00Z</dcterms:modified>
  <cp:revision>92</cp:revision>
  <dc:subject/>
  <dc:title>                                                                                                            Приложение</dc:title>
</cp:coreProperties>
</file>