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распоряжению КЧС и ПБ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от 14.03.2023 года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Л А 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роприятий по противопожарному обустройству населенных пунктов, подверженных угроз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сных и ландшафтных пожаров на территории Новоржевского района в 2023 год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187"/>
        <w:gridCol w:w="3837"/>
        <w:gridCol w:w="20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водимых мероприяти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тивопожарных разрывов от границ застройки  городских поселений до лесных насаждений не менее 50 м, а от границ застройки городских и сельских поселений с одно-, двухэтажной индивидуальной застройкой, а также от домов и хозяйственных построек на территории дачных и приусадебных земельных участков до лесных насаждений не менее 30 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ступления пожароопасного период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ы поселений рай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тивопожарных минерализованных полос шириной не менее 1,4  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ступления пожароопасного период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ы поселений рай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чистки территорий населенных пунктов от горючих отходов, мусора, сухой травы и тополиного пух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ы поселений район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исчерпывающих мер к недопущению образования несанкционированных свалок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 район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использования для целей пожаротушения источников наружного противопожарного водоснабжения (пожарные гидранты,  реки, озера, пруды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ступления пожароопасного период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 рай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товности оповещения населения в случае возникновения пожара и других чрезвычайных ситуаци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ступления пожароопасного период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 района,   КЧС и ПБ рай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дополнительных мероприятий, направленных на обеспечение пожарной безопасности населенных пунктов, подверженных природным пожара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 района,   КЧС и ПБ рай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31:00Z</dcterms:created>
  <dc:creator>GO</dc:creator>
  <dc:description/>
  <cp:keywords/>
  <dc:language>en-US</dc:language>
  <cp:lastModifiedBy>Пользователь Windows</cp:lastModifiedBy>
  <cp:lastPrinted>2022-03-25T12:12:00Z</cp:lastPrinted>
  <dcterms:modified xsi:type="dcterms:W3CDTF">2023-03-14T07:49:00Z</dcterms:modified>
  <cp:revision>19</cp:revision>
  <dc:subject/>
  <dc:title>                                                                                                            Приложение</dc:title>
</cp:coreProperties>
</file>