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24"/>
        </w:rPr>
        <w:t xml:space="preserve">  </w:t>
      </w:r>
    </w:p>
    <w:p>
      <w:pPr>
        <w:pStyle w:val="Heading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6"/>
        </w:rPr>
      </w:pPr>
      <w:r>
        <w:rPr>
          <w:b/>
          <w:sz w:val="28"/>
          <w:szCs w:val="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</w:t>
      </w:r>
      <w:r>
        <w:rPr>
          <w:b/>
          <w:szCs w:val="28"/>
        </w:rPr>
        <w:t>ПСК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НОВОРЖ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ЕДУПРЕЖДЕНИЮ И ЛИКВИД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РЕЗВЫЧАЙНЫХ СИТУАЦИИЙ И ОБЕСПЕЧЕНИЮ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ЖАР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4"/>
        </w:rPr>
      </w:pPr>
      <w:r>
        <w:rPr>
          <w:szCs w:val="28"/>
        </w:rPr>
        <w:t xml:space="preserve">      </w:t>
      </w:r>
      <w:r>
        <w:rPr>
          <w:sz w:val="24"/>
        </w:rPr>
        <w:t>от 14.03.2023 года                                                                     № 4</w:t>
      </w:r>
    </w:p>
    <w:p>
      <w:pPr>
        <w:pStyle w:val="Normal"/>
        <w:rPr/>
      </w:pPr>
      <w:r>
        <w:rPr/>
        <w:t xml:space="preserve">         </w:t>
      </w:r>
      <w:r>
        <w:rPr/>
        <w:t>г. Новоржев</w:t>
      </w:r>
    </w:p>
    <w:p>
      <w:pPr>
        <w:pStyle w:val="TextBody"/>
        <w:ind w:left="-180" w:right="6005" w:firstLine="1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360" w:hanging="0"/>
        <w:rPr/>
      </w:pPr>
      <w:r>
        <w:rPr>
          <w:sz w:val="24"/>
          <w:szCs w:val="24"/>
        </w:rPr>
        <w:t>О мерах направленных на борьбу с ландшафтными</w:t>
      </w:r>
    </w:p>
    <w:p>
      <w:pPr>
        <w:pStyle w:val="TextBody"/>
        <w:ind w:right="-360" w:hanging="0"/>
        <w:rPr>
          <w:sz w:val="24"/>
          <w:szCs w:val="24"/>
        </w:rPr>
      </w:pPr>
      <w:r>
        <w:rPr>
          <w:sz w:val="24"/>
          <w:szCs w:val="24"/>
        </w:rPr>
        <w:t xml:space="preserve">(природными) пожарами, защиту жизни и здоровью </w:t>
      </w:r>
    </w:p>
    <w:p>
      <w:pPr>
        <w:pStyle w:val="TextBody"/>
        <w:ind w:right="-360" w:hanging="0"/>
        <w:rPr>
          <w:sz w:val="24"/>
          <w:szCs w:val="24"/>
        </w:rPr>
      </w:pPr>
      <w:r>
        <w:rPr>
          <w:sz w:val="24"/>
          <w:szCs w:val="24"/>
        </w:rPr>
        <w:t xml:space="preserve">людей от пожаров, предупреждение    чрезвычайных     </w:t>
      </w:r>
    </w:p>
    <w:p>
      <w:pPr>
        <w:pStyle w:val="TextBody"/>
        <w:ind w:right="-360" w:hanging="0"/>
        <w:rPr>
          <w:sz w:val="24"/>
          <w:szCs w:val="24"/>
        </w:rPr>
      </w:pPr>
      <w:r>
        <w:rPr>
          <w:sz w:val="24"/>
          <w:szCs w:val="24"/>
        </w:rPr>
        <w:t xml:space="preserve">ситуаций, связанных с весенними палам травы, </w:t>
      </w:r>
    </w:p>
    <w:p>
      <w:pPr>
        <w:pStyle w:val="TextBody"/>
        <w:ind w:right="-360" w:hanging="0"/>
        <w:rPr/>
      </w:pPr>
      <w:r>
        <w:rPr>
          <w:sz w:val="24"/>
          <w:szCs w:val="24"/>
        </w:rPr>
        <w:t>на   территории  Новоржевского района в 2023 году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right="-36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основании распоряжения комиссии Псковской области по предупреждению и ликвидации чрезвычайных ситуаций, и обеспечению пожарной  безопасности от 22.02.2023 № 4 «О мерах направленных на борьбу с ландшафтными (природными) пожарами, защиту жизни и здоровью людей от пожаров, предупреждение чрезвычайных     ситуаций,  связанных с весенними палам травы, на   территории  Псковской области в 2023 году», </w:t>
      </w:r>
      <w:r>
        <w:rPr>
          <w:bCs/>
          <w:sz w:val="24"/>
          <w:szCs w:val="24"/>
        </w:rPr>
        <w:t xml:space="preserve">в целях организации деятельности, направленной на борьбу с пожарами, защиты жизни и здоровья людей от пожаров, предупреждения  чрезвычайных  ситуаций, связанных с весенними палами травы, на территории </w:t>
      </w:r>
      <w:r>
        <w:rPr>
          <w:sz w:val="24"/>
          <w:szCs w:val="24"/>
        </w:rPr>
        <w:t>Новоржевского</w:t>
      </w:r>
      <w:r>
        <w:rPr>
          <w:bCs/>
          <w:sz w:val="24"/>
          <w:szCs w:val="24"/>
        </w:rPr>
        <w:t xml:space="preserve"> района в 2023 году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1. Утвердить Комплексный план мероприятий по подготовке к пожароопасному периоду 2023 года на территории Новоржевского района согласно приложению №1 к настоящему распоряж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2. Утвердить План совместных надзорно - профилактических мероприятий, выполняемых в период подготовки и прохождения весенне-летнего пожароопасного периода на территории Новоржевского района в отношении населенных пунктов, подверженных угрозе лесных и ландшафтных пожаров, в 2023 году, согласно приложению  № 2 к настоящему распоряж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3. Утвердить План мероприятий по противопожарному обустройству населенных пунктов, подверженных угрозе лесных и ландшафтных пожаров на территории </w:t>
      </w:r>
      <w:r>
        <w:rPr/>
        <w:t>Новоржевского</w:t>
      </w:r>
      <w:r>
        <w:rPr>
          <w:bCs/>
        </w:rPr>
        <w:t xml:space="preserve"> района в 2023 году, согласно приложению №3 к настоящему распоряж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4. Создать оперативную группу для руководства мероприятиями по предупреждению и ликвидации чрезвычайных ситуаций, связанных с весенними палами травы, лесными и торфяными пожарами при комиссии Администрации Новоржевского района по предупреждению и ликвидации чрезвычайных ситуаций и обеспечению пожарной безопасности, согласно приложению №4 к настоящему распоряж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5. </w:t>
      </w:r>
      <w:r>
        <w:rPr>
          <w:b/>
          <w:bCs/>
        </w:rPr>
        <w:t>З</w:t>
      </w:r>
      <w:r>
        <w:rPr>
          <w:b/>
        </w:rPr>
        <w:t>аместителю  главы Администрации Новоржевского района, по ЖКХ, дорожной деятельности, экономическим вопросам, промышленности и связи</w:t>
      </w:r>
      <w:r>
        <w:rPr>
          <w:b/>
          <w:bCs/>
        </w:rPr>
        <w:t xml:space="preserve"> – Занину М.Б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5.1.Организовать выполнение Плана мероприятий по подготовке к пожароопасному периоду на территории  Новоржевского района в 2023 году согласно приложению №1 к настоящему распоряжению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 в установленные сро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5.2.Организовать выполнение Плана совместных надзорно - профилактических мероприятий, выполняемых в период подготовки и прохождения весенне-летнего пожароопасного периода на территории Новоржевского района в отношении населенных пунктов, подверженных угрозе лесных и ландшафтных пожаров, в 2023 году, согласно приложению №2 к настоящему распоряжению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в установленные сро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</w:t>
      </w:r>
      <w:r>
        <w:rPr>
          <w:bCs/>
        </w:rPr>
        <w:t>5.3. Организовать выполнение Плана мероприятий по противопожарному обустройству населенных пунктов, подверженных угрозе лесных и ландшафтных пожаров на территории Новоржевского района в 2023 году согласно приложению №3 к настоящему распоряжению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в установленные сро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5.4. Организовать обеспечение готовности сил и средств Новоржевского  районного звена Псковской областной подсистемы РСЧС к действиям по ликвидации чрезвычайных ситуаций, связанных с весенними палами травы, лесными и торфяными пожарами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color w:val="FF0000"/>
        </w:rPr>
        <w:t xml:space="preserve">   </w:t>
      </w:r>
      <w:r>
        <w:rPr>
          <w:bCs/>
          <w:color w:val="000000"/>
        </w:rPr>
        <w:t>6</w:t>
      </w:r>
      <w:r>
        <w:rPr>
          <w:b/>
          <w:bCs/>
          <w:color w:val="000000"/>
        </w:rPr>
        <w:t>. И.о. начальника отдела  ГОЧС  и МП Администрации Новоржевского района Горновой Т.А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6.1. Совместно с Главами поселений района уточнить расчеты на эвакуацию и временное отселение населения из зон возможных лесных и торфяных пожаров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при необходим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6.2. Своевременно предоставлять сведения об угрозе и фактах торфяных и лесных пожаров на территории района в комиссию  Администрации области по предупреждению и ликвидации чрезвычайных ситуаций и обеспечению пожарной безопасности через ГУ МЧС России по Псковской области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6.3. Организовать проведение тренировки с оперативными дежурными 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ЕДДС Новоржевского района по своевременному представлению сведений об угрозе и фактах лесных и торфяных пожар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Срок исполнения: в соответствии с Планом основных мероприятий  МО «Новоржевский район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6.4. Организовать информирование населения Новоржевского района о противопожарной обстановке и мерах пожарной безопасности  путем опубликования информации в районной газете «Земля Новоржевская» и на сайте Администрации района в сети  Интернет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в течение противопожарного пери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7. </w:t>
      </w:r>
      <w:r>
        <w:rPr>
          <w:b/>
          <w:bCs/>
        </w:rPr>
        <w:t>Рекомендовать Главе Администрации г.п. «Новоржев» и Главам сельских поселений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7.1.Организовать мониторинг и контроль на территориях поселений по возникновению и распространению палов травы, лесных и торфяных пожаров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7.2.Уточнить места возможных возгораний,  лесных и торфяных пожаров в поселениях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в течение 15 дней со дня схода снежного покро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7.3.Своевременно осуществлять информирование и оповещение населения, проживающего на  территориях, подверженных угрозам лесных и торфяных пожаров, о пожароопасной обстановки и порядке действий при угрозе и возникновении лесных и торфяных пожаров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spacing w:lineRule="auto" w:line="264"/>
        <w:jc w:val="both"/>
        <w:rPr/>
      </w:pPr>
      <w:r>
        <w:rPr>
          <w:bCs/>
        </w:rPr>
        <w:t xml:space="preserve">         </w:t>
      </w:r>
      <w:r>
        <w:rPr>
          <w:bCs/>
        </w:rPr>
        <w:t>7.4.</w:t>
      </w:r>
      <w:r>
        <w:rPr/>
        <w:t xml:space="preserve"> Организовать проведение разъяснительной работы среди населения о последствиях проведения бесконтрольных палов сухой травы, неосторожного обращения с огнем, соблюдению требований правил пожарной безопасности в лесах и населенных пунктах, а также видах ответственности граждан за нарушение данных правил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Срок исполнения: в течение пожароопасного </w:t>
      </w:r>
      <w:r>
        <w:rPr>
          <w:bCs/>
        </w:rPr>
        <w:t>периода.</w:t>
      </w:r>
    </w:p>
    <w:p>
      <w:pPr>
        <w:pStyle w:val="Normal"/>
        <w:spacing w:lineRule="auto" w:line="264"/>
        <w:jc w:val="both"/>
        <w:rPr>
          <w:bCs/>
          <w:color w:val="FF0000"/>
        </w:rPr>
      </w:pPr>
      <w:r>
        <w:rPr>
          <w:bCs/>
        </w:rPr>
        <w:t xml:space="preserve">      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7.5.Обеспечить готовность источников противопожарного водоснабжения (сетей наружного водоснабжения, пожарных водоемов) к использованию по предназначению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Срок исполнения: в течение 15 дней со дня схода снежного покрова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7.6. Организовать выполнение мероприятий по очистке территорий населенных пунктов от сухой растительности и горючего мусора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Срок исполнения: в течение 15 дней со дня схода снежного покрова.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  <w:color w:val="000000"/>
        </w:rPr>
        <w:t xml:space="preserve">7.7. Совместно с  сотрудниками  </w:t>
      </w:r>
      <w:r>
        <w:rPr>
          <w:color w:val="000000"/>
        </w:rPr>
        <w:t xml:space="preserve">ОНД и ПР по Бежаницкому, Локнянскому, Пушкиногорскому и Новоржевскому районам УНД и ПР Главного управления МЧС России по Псковской области </w:t>
      </w:r>
      <w:r>
        <w:rPr>
          <w:bCs/>
          <w:color w:val="000000"/>
        </w:rPr>
        <w:t>и ОП по Новоржевскому  району МО МВД России «Бежаницкий» организовать работу по выявлению лиц, осуществляющих выжигание сухой травянистой растительности в нарушение Правил противопожарного режима в Российской Федерации, утвержденных постановлением Правительства Российской Федерации от 16.09.2020 № 1479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Cs/>
        </w:rPr>
        <w:t xml:space="preserve">   </w:t>
      </w:r>
      <w:r>
        <w:rPr>
          <w:bCs/>
        </w:rPr>
        <w:t>7.</w:t>
      </w:r>
      <w:r>
        <w:rPr/>
        <w:t xml:space="preserve">8. Совместно с сотрудниками </w:t>
      </w:r>
      <w:r>
        <w:rPr>
          <w:color w:val="000000"/>
        </w:rPr>
        <w:t xml:space="preserve">ОНД и ПР по Бежаницкому, Локнянскому, Пушкиногорскому и Новоржевскому районам УНД и ПР Главного управления МЧС России по Псковской области </w:t>
      </w:r>
      <w:r>
        <w:rPr/>
        <w:t>организовать проведение контрольно-надзорных мероприятий (в том числе рейды, патрулирования) территорий, прилегающих к землям лесного фонда по соблюдению  требований пункта 10 Правил пожарной безопасности в лесах, утвержденных постановлением Правительства Российской Федерации от 7 октября 2020 г. № 1614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Срок исполнения: в течение пожароопасного сезон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7.9. В соответствии с пунктом 66 Правил противопожарного режима в Российской Федерации, утвержденных постановлением Правительства Российской Федерации от </w:t>
      </w:r>
      <w:r>
        <w:rPr>
          <w:bCs/>
          <w:color w:val="000000"/>
        </w:rPr>
        <w:t>16.09.2020 № 1479</w:t>
      </w:r>
      <w:r>
        <w:rPr>
          <w:bCs/>
        </w:rPr>
        <w:t>, предусмотреть места и (или) способы разведения костров, а также сжигания мусора, травы, листвы и иных отходов,  материалов или издел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Срок исполнения: до начала пожароопасного период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7.10. Организовать взаимодействие с лесопользователями (арендаторами)  в части проведения мероприятий по недопущению огня на территорию населенных пункт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Срок исполнения: до начала пожароопасного периода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8. </w:t>
      </w:r>
      <w:r>
        <w:rPr>
          <w:b/>
          <w:bCs/>
        </w:rPr>
        <w:t>Заместителю начальника отдела сельского хозяйства, муниципального имущества и экономического развития Администрации Новоржевского  района Грибановой О.М.: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8.1.Совместно с Главами поселений района организовать контроль за пожарной обстановкой на землях сельскохозяйственного назначения с целью предупреждения неконтролируемых выжиганий сухой травянистой растительност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spacing w:lineRule="auto" w:line="264"/>
        <w:jc w:val="both"/>
        <w:rPr/>
      </w:pPr>
      <w:r>
        <w:rPr/>
        <w:t xml:space="preserve">         </w:t>
      </w:r>
      <w:r>
        <w:rPr/>
        <w:t>8.2. Довести до руководителей сельскохозяйственных предприятий требования пожарной безопасности при проведении сельскохозяйственных работ в пожароопасный период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Срок исполнения: до начала пожароопасного сезона.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</w:t>
      </w:r>
      <w:r>
        <w:rPr>
          <w:bCs/>
        </w:rPr>
        <w:t xml:space="preserve"> </w:t>
      </w:r>
      <w:r>
        <w:rPr>
          <w:bCs/>
        </w:rPr>
        <w:t xml:space="preserve">9. </w:t>
      </w:r>
      <w:r>
        <w:rPr>
          <w:b/>
          <w:bCs/>
        </w:rPr>
        <w:t>Рекомендовать начальнику РЭС-2 производственного отделения «Восточные электрические сети» филиала  ПАО «МРСК Северо-Запад»  «Псковэнерго» Матвееву М.Ю.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9.1.Организовать проведение предупредительной очистки от сухой травы, валежника, порубочных остатков и других горючих предметов в пределах  полосы отвода линий электропередач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 исполнения: до начала пожароопасного периода.</w:t>
        <w:tab/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0. </w:t>
      </w:r>
      <w:r>
        <w:rPr>
          <w:b/>
          <w:bCs/>
        </w:rPr>
        <w:t>Рекомендовать начальнику ОП по Новоржевскому району МО МВД России «Бежаницкий» Корныльеву С.А.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10.1.Оказывать содействие Главе Администрации городского поселения </w:t>
      </w:r>
    </w:p>
    <w:p>
      <w:pPr>
        <w:pStyle w:val="Normal"/>
        <w:jc w:val="both"/>
        <w:rPr/>
      </w:pPr>
      <w:r>
        <w:rPr>
          <w:bCs/>
        </w:rPr>
        <w:t xml:space="preserve">«Новоржев»  и  Главам сельских поселений  в выявлении и привлечении к административной ответственности лиц, осуществляющих выжигание сухой травянистой растительности в нарушение Правил противопожарного режима в Российской Федерации, утвержденных постановлением Правительства Российской Федерации от </w:t>
      </w:r>
      <w:r>
        <w:rPr>
          <w:bCs/>
          <w:color w:val="000000"/>
        </w:rPr>
        <w:t>16.09.2020 № 1479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10.2.Обеспечить готовность сил и средств к организации охраны общественного порядка при возникновении чрезвычайных ситуаций, а также по контролю за обстановкой при введении особого противопожарного режима на территории Новоржевского район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Срок исполнения: в течение пожароопасного  </w:t>
      </w:r>
      <w:r>
        <w:rPr/>
        <w:t>сезона</w:t>
      </w:r>
      <w:r>
        <w:rPr>
          <w:bCs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/>
        <w:t xml:space="preserve">     </w:t>
      </w:r>
      <w:r>
        <w:rPr/>
        <w:t>10.3. Оказывать содействие должностным лицам, осуществляющим государственный лесной надзор, в расследовании причин возникновения лесных и торфяных пожаров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Срок исполнения: в течение пожароопасного сезон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11.</w:t>
      </w:r>
      <w:r>
        <w:rPr>
          <w:b/>
          <w:bCs/>
        </w:rPr>
        <w:t xml:space="preserve">Рекомендовать старшему инспектору </w:t>
      </w:r>
      <w:r>
        <w:rPr>
          <w:b/>
          <w:color w:val="000000"/>
        </w:rPr>
        <w:t xml:space="preserve">ОНД и ПР по Бежаницкому, Локнянскому, Пушкиногорскому и Новоржевскому районам УНД и ПР Главного управления МЧС России по Псковской области </w:t>
      </w:r>
      <w:r>
        <w:rPr>
          <w:b/>
          <w:bCs/>
        </w:rPr>
        <w:t xml:space="preserve"> Васильеву В.Д.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1.1.Осуществлять мониторинг пожарной обстановки на территории Новоржевского района во взаимодействии с Главами поселений район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11.2. Обеспечить контроль за выполнением комплекса мер противопожарной защиты в населенных пунктах района, находящихся на приграничных территориях к землям лесного фонд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2. </w:t>
      </w:r>
      <w:r>
        <w:rPr>
          <w:b/>
          <w:bCs/>
        </w:rPr>
        <w:t>Начальнику отдела образования Администрации Новоржевского района Трофимовой Н.И.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12.1.Обеспечить организацию в образовательных учреждениях района проведение занятий с обучающимися образовательных учреждений района по вопросам обеспечения пожарной безопасности в весенне - летний период, в  том числе по недопущению палов сухой травы и разжигания костров в пожароопасный период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Срок исполнения: до 18 апреля 2023 года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12.2.Обеспечить организацию проведения дополнительных мероприятий по обеспечению противопожарной защищенности подведомственных образовательных учреждений и соблюдению требований пожарной безопасности, в том числе внеплановых инструктажей педагогов (персонала), занятий с обучающимися образовательных учреждений, внеплановых тренировок по практической отработке планов эвакуации на случай возникновения пожара, проверок работоспособности автоматических систем обнаружения пожара и управления эвакуацией, проверок наличия и работоспособности первичных средств пожаротушения, проверок наличия средств индивидуальной защиты органов дыхания и зр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Срок исполнения: до 01 июня 2023 год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2.3.Обеспечить контроль за приведением в готовность источников противопожарного водоснабжения (сетей наружного водоснабжения, пожарных водоемов) образовательных учреждений района  к использованию по предназначению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Срок исполнения: до 18 апреля 2023 год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2.4. Принять меры  по выполнению предписаний Управления надзорной деятельности и профилактической работы ГУ МЧС России по Псковской област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Срок исполнения: при необходимост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2.5.Обеспечить контроль за соблюдением требований пожарной безопасности в подведомственных образовательных учреждениях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 исполнения: постоянн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13. </w:t>
      </w:r>
      <w:r>
        <w:rPr>
          <w:b/>
          <w:bCs/>
        </w:rPr>
        <w:t>Рекомендовать начальнику территориального отдела Новоржевского района комитета по социальной защиты Псковской области Суворову В.И.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13.1.Обеспечить организацию  проведения дополнительных мероприятий по обеспечению противопожарной защищенности подведомственных учреждений и соблюдению требований пожарной безопасности, в том числе внеплановых инструктажей персонала, внеплановых тренировок по практической отработке планов эвакуации на случай возникновения пожара, проверок работоспособности автоматических систем обнаружения пожара и управления эвакуацией, проверок наличия и работоспособности первичных средств пожаротушения, проверок наличия средств индивидуальной защиты органов дыхания и зр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</w:t>
      </w:r>
      <w:r>
        <w:rPr>
          <w:bCs/>
        </w:rPr>
        <w:t>Срок исполнения: до 18 апреля 2023 год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3.2.Обеспечить контроль за приведением в готовность источников противопожарного водоснабжения (сетей наружного водоснабжения, пожарных водоемов) зданий и сооружений подведомственных учреждений  к использованию по предназначению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Срок исполнения: до 18 апреля 2023 год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3.3.Обеспечить контроль за соблюдением требований пожарной безопасности в подведомственных учреждениях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 исполнения: постоянн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    </w:t>
      </w:r>
      <w:r>
        <w:rPr>
          <w:b/>
          <w:bCs/>
        </w:rPr>
        <w:t>14.</w:t>
      </w:r>
      <w:r>
        <w:rPr>
          <w:bCs/>
        </w:rPr>
        <w:t xml:space="preserve"> </w:t>
      </w:r>
      <w:r>
        <w:rPr>
          <w:b/>
          <w:bCs/>
        </w:rPr>
        <w:t>Рекомендовать участковому лесничему Новоржевского участкового лесничества  КУ «Бежаницкое лесничество» Луганскому А.В. и участковому лесничему  Стехновского  участкового лесничества КУ «Бежаницкое лесничество» Ляхнович В.Т., совместно с начальником ГАУ ПО «Лесной противопожарный центр» ЛПС 3-го типа</w:t>
      </w:r>
      <w:r>
        <w:rPr>
          <w:b/>
          <w:bCs/>
          <w:color w:val="FF0000"/>
        </w:rPr>
        <w:t xml:space="preserve">  </w:t>
      </w:r>
      <w:r>
        <w:rPr>
          <w:b/>
          <w:bCs/>
        </w:rPr>
        <w:t>п. Бежаницы  Трифоновым А.А.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14.1. Привести в готовность пожарную технику и средства пожаротушения и обеспечить в случае необходимости своевременный выезд ее на лесные и торфяные пожары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рок исполнения: в течение пожароопасного </w:t>
      </w:r>
      <w:r>
        <w:rPr/>
        <w:t>сезона.</w:t>
      </w:r>
    </w:p>
    <w:p>
      <w:pPr>
        <w:pStyle w:val="Normal"/>
        <w:spacing w:lineRule="auto" w:line="264"/>
        <w:jc w:val="both"/>
        <w:rPr/>
      </w:pPr>
      <w:r>
        <w:rPr>
          <w:bCs/>
        </w:rPr>
        <w:t xml:space="preserve">         </w:t>
      </w:r>
      <w:r>
        <w:rPr/>
        <w:t>14.2. Осуществлять постоянный контроль за противопожарной обстановкой на землях лесного фонда, обеспечить незамедлительное информирование соответствующих органов управления в случае обнаружения очагов возгорания в лесных массивах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Срок исполнения: в течение пожароопасного сезона.</w:t>
      </w:r>
    </w:p>
    <w:p>
      <w:pPr>
        <w:pStyle w:val="Normal"/>
        <w:spacing w:lineRule="auto" w:line="264"/>
        <w:jc w:val="both"/>
        <w:rPr/>
      </w:pPr>
      <w:r>
        <w:rPr/>
        <w:t xml:space="preserve">        </w:t>
      </w:r>
      <w:r>
        <w:rPr/>
        <w:t>14.3. Обеспечить выполнение мероприятий по своевременному тушению лесных пожаров в лесном фонде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Срок исполнения: в течение пожароопасного сезон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15.</w:t>
      </w:r>
      <w:r>
        <w:rPr>
          <w:bCs/>
        </w:rPr>
        <w:t xml:space="preserve"> </w:t>
      </w:r>
      <w:r>
        <w:rPr>
          <w:b/>
          <w:bCs/>
        </w:rPr>
        <w:t xml:space="preserve">Рекомендовать начальнику ПСЧ-18  г. Новоржев </w:t>
      </w:r>
      <w:r>
        <w:rPr>
          <w:b/>
        </w:rPr>
        <w:t>ГКУ ПО «Управление ОД в ЧС»</w:t>
      </w:r>
      <w:r>
        <w:rPr>
          <w:b/>
          <w:bCs/>
        </w:rPr>
        <w:t xml:space="preserve"> района Филиппову В.Н.,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5.1 </w:t>
      </w:r>
      <w:r>
        <w:rPr/>
        <w:t>Совместно с администрацией городского поселения «Новоржев», главами сельских поселений района, муниципальным предприятием «Энергоресурс», организовать проверку источников противопожарного водоснабжения (пожарных гидрантов, пожарных водоемов, для забора воды и подъездов к ним), о результатах проверки доложить в комиссию Администрации района по предупреждению и ликвидации чрезвычайных ситуаций и обеспечению пожарной безопасности через отдел ГО, ЧС и мобилизационной подготовки Администрации района до 15 мая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15.2.Обеспечить готовность пожарно-спасательного подразделения к действиям по тушению палов травы, лесных и торфяных пожаров, в случае угрозы населенным  пунктам и иным объектам, расположенным на территории района. 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рок исполнения: в течение пожароопасного периода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16. </w:t>
      </w:r>
      <w:r>
        <w:rPr>
          <w:b/>
          <w:bCs/>
        </w:rPr>
        <w:t>Рекомендовать</w:t>
      </w:r>
      <w:r>
        <w:rPr>
          <w:bCs/>
        </w:rPr>
        <w:t xml:space="preserve"> </w:t>
      </w:r>
      <w:r>
        <w:rPr>
          <w:b/>
          <w:bCs/>
        </w:rPr>
        <w:t>д</w:t>
      </w:r>
      <w:r>
        <w:rPr>
          <w:b/>
        </w:rPr>
        <w:t>иректору Новоржевского филиала ГБУ «Псковавтодор» Савенкову Ю.В.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16.1. Организовать проведение предупредительной очистки от сухой травы, валежника и других горючих предметов территорий в пределах полосы отвода автомобильных дорог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Срок исполнения: до начала пожароопасного периода.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Председатель КЧС и ПБ,</w:t>
      </w:r>
    </w:p>
    <w:p>
      <w:pPr>
        <w:pStyle w:val="Normal"/>
        <w:jc w:val="both"/>
        <w:rPr>
          <w:bCs/>
        </w:rPr>
      </w:pPr>
      <w:r>
        <w:rPr>
          <w:bCs/>
        </w:rPr>
        <w:t>Глава Новоржевского района                                                          С.О. Пугачева</w:t>
      </w:r>
    </w:p>
    <w:p>
      <w:pPr>
        <w:pStyle w:val="Normal"/>
        <w:ind w:left="180" w:right="-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600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5" w:firstLine="700"/>
      <w:jc w:val="both"/>
    </w:pPr>
    <w:rPr>
      <w:sz w:val="28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37:00Z</dcterms:created>
  <dc:creator>ПЧ-14 п. Красногородск</dc:creator>
  <dc:description/>
  <cp:keywords/>
  <dc:language>en-US</dc:language>
  <cp:lastModifiedBy>Пользователь Windows</cp:lastModifiedBy>
  <cp:lastPrinted>2020-03-04T18:07:00Z</cp:lastPrinted>
  <dcterms:modified xsi:type="dcterms:W3CDTF">2023-03-14T08:44:00Z</dcterms:modified>
  <cp:revision>89</cp:revision>
  <dc:subject/>
  <dc:title>ПСКОВСКАЯ ОБЛАСТЬ</dc:title>
</cp:coreProperties>
</file>