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/>
          <w:bCs/>
          <w:color w:val="000000"/>
          <w:sz w:val="44"/>
          <w:szCs w:val="44"/>
        </w:rPr>
        <w:drawing>
          <wp:inline distT="0" distB="0" distL="0" distR="0">
            <wp:extent cx="628015" cy="781685"/>
            <wp:effectExtent l="0" t="0" r="0" b="0"/>
            <wp:docPr id="1" name="Герб цв - коп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цв - копи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Новоржевского муниципального округа</w:t>
      </w:r>
    </w:p>
    <w:p>
      <w:pPr>
        <w:pStyle w:val="Normal"/>
        <w:pBdr>
          <w:bottom w:val="double" w:sz="2" w:space="1" w:color="000000"/>
        </w:pBd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 № 2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ноября 2023 года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нято на 6 очередной сессии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ервого созыва)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. Новорж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О внесении изменений и дополнений 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решение Собрания  депутатов Новоржев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района от 23 декабря 2022 года №4 «О бюдже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образов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«Новоржевский район» на 2023 г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на плановый период 2024 и 2025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рание депутатов Новоржевского муниципального округа РЕШИЛО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решение Собрания депутатов Новоржевского района от 23.12.2022 </w:t>
      </w:r>
      <w:r>
        <w:rPr>
          <w:rFonts w:eastAsia="Segoe UI Symbol"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4 «О бюджете муниципального образования «Новоржевский район» на 2023 год и на плановый период 2024 и 2025 годов» (с изменениями, внесенными</w:t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 от 21.02.2023 №7, решением от 27.04.2023 №5, решением от 31.05.2023 №3, решением от 11.07.2023 № 2-о, решением от 26.07.2023 №4, решением от 22.08.2023 №3 и решением от 07.11.2023 года №4) следующие изменения</w:t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опол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одпункте 1 пункта 1 цифры «208957,2» заменить цифрами «209369,3»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2 пункта 1 цифры «218661,2» заменить цифрами «219073,3»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3 цифры «157538,2» заменить цифрами «157950,3»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7 цифры «6148,2» заменить цифрами «6219,0»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 «Поступление доходов в бюджет муниципальног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«Новоржевский район в 2023 году» изложить в новой редакции согласно приложению 1 к настоящему решению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 «Иные межбюджетные трансферты, передаваемые из областного бюджета на 2023 год» изложить в новой редакции согласно приложению 2 к настоящему решению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0 «Распределение межбюджетныхтрансфертов из районного бюджета бюджетам поселений» изложить в новой редакции согласно приложению 3 к настоящему решению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11 «Источники внутреннего финансирования дефицита бюджета муниципального образования «Новоржевский район» на 2023 год» изложить в новой редакции согласно приложению 4  к настоящему решению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3 «Распределение бюджетных ассигнований по разделам, подразделам, целевым статьям, группам видов расходов классификации расходов бюджета муниципального образования «Новоржевский район» изложить в новой редакции согласно приложению 5 к настоящему решению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5 «Ведомственная структура расходов бюджета муниципального образования «Новоржевский район» изложить в новой редакции согласно приложению 6 к настоящему решению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7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бразования «Новоржевский район» на 2023 год» изложить в новой редакции согласно приложению 7 к настоящему решению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9 «Объем бюджетных ассигнований бюджета муниципального образования «Новоржевский район», направляемых на исполнение публичных нормативных обязательств на 2023 год и на плановый период 2024 и 2025 годов» изложить в новой редакции согласно приложению 8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его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газете «Земля новоржевская» и разместить на официальном сайте Новоржевского района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73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ржевского муниципального округа                                     В.А. Меркулова</w:t>
      </w:r>
    </w:p>
    <w:p>
      <w:pPr>
        <w:pStyle w:val="Normal"/>
        <w:tabs>
          <w:tab w:val="clear" w:pos="708"/>
          <w:tab w:val="left" w:pos="73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3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Новоржевского муниципального округа                          Л.М.Трифонова</w:t>
      </w:r>
    </w:p>
    <w:p>
      <w:pPr>
        <w:pStyle w:val="Normal"/>
        <w:tabs>
          <w:tab w:val="clear" w:pos="708"/>
          <w:tab w:val="left" w:pos="71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pacing w:val="-11"/>
      <w:w w:val="100"/>
      <w:sz w:val="24"/>
      <w:szCs w:val="24"/>
      <w:lang w:val="ru-RU" w:bidi="ru-RU"/>
    </w:rPr>
  </w:style>
  <w:style w:type="character" w:styleId="WW8Num3z1">
    <w:name w:val="WW8Num3z1"/>
    <w:qFormat/>
    <w:rPr>
      <w:rFonts w:ascii="Times New Roman" w:hAnsi="Times New Roman" w:eastAsia="Times New Roman" w:cs="Times New Roman"/>
      <w:spacing w:val="-18"/>
      <w:w w:val="99"/>
      <w:sz w:val="24"/>
      <w:szCs w:val="24"/>
      <w:lang w:val="ru-RU" w:bidi="ru-RU"/>
    </w:rPr>
  </w:style>
  <w:style w:type="character" w:styleId="WW8Num3z2">
    <w:name w:val="WW8Num3z2"/>
    <w:qFormat/>
    <w:rPr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  <w:lang w:bidi="ru-RU"/>
    </w:rPr>
  </w:style>
  <w:style w:type="character" w:styleId="Style18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238" w:hanging="0"/>
      <w:jc w:val="both"/>
    </w:pPr>
    <w:rPr>
      <w:rFonts w:ascii="Times New Roman" w:hAnsi="Times New Roman" w:cs="Times New Roman"/>
      <w:sz w:val="24"/>
      <w:szCs w:val="24"/>
      <w:lang w:val="en-US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238" w:firstLine="707"/>
      <w:jc w:val="both"/>
    </w:pPr>
    <w:rPr>
      <w:rFonts w:ascii="Times New Roman" w:hAnsi="Times New Roman" w:cs="Times New Roman"/>
      <w:lang w:bidi="ru-RU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8:39:00Z</dcterms:created>
  <dc:creator>я</dc:creator>
  <dc:description/>
  <cp:keywords/>
  <dc:language>en-US</dc:language>
  <cp:lastModifiedBy>Пользователь Windows</cp:lastModifiedBy>
  <cp:lastPrinted>2023-11-28T16:45:00Z</cp:lastPrinted>
  <dcterms:modified xsi:type="dcterms:W3CDTF">2023-11-28T13:45:00Z</dcterms:modified>
  <cp:revision>47</cp:revision>
  <dc:subject/>
  <dc:title/>
</cp:coreProperties>
</file>