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района</w:t>
      </w:r>
    </w:p>
    <w:p>
      <w:pPr>
        <w:pStyle w:val="Normal"/>
        <w:pBdr>
          <w:bottom w:val="double" w:sz="2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т 31 мая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 9 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дьмого 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Новорже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№7 и решением от 27.04.2023 года №5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 пункта 1 цифры «208678,7» заменить цифрами «205742,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цифры «218382,6» заменить цифрами «215446,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цифры «157259,7» заменить цифрами «154323,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5310,0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5910,0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 «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4 «Субсидии из областного бюджета на 202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6 «Субвенции из областного бюджета на 202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Источники внутреннего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>униципального образования «Новоржевский район» на 2023 год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6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7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8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ложение 20 «Объем бюджетных ассигнований муниципального дорожного фонда муниципального образования «Новоржевский район» на 2023 год и на плановый период 2024 и 2025 годов» изложить в новой редакции согласно приложению 9 к настоящему решению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           Л.М. 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             С.О. Пугачева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я</dc:creator>
  <dc:description/>
  <cp:keywords/>
  <dc:language>en-US</dc:language>
  <cp:lastModifiedBy>Пользователь Windows</cp:lastModifiedBy>
  <cp:lastPrinted>2023-05-11T12:45:00Z</cp:lastPrinted>
  <dcterms:modified xsi:type="dcterms:W3CDTF">2023-06-06T09:29:00Z</dcterms:modified>
  <cp:revision>170</cp:revision>
  <dc:subject/>
  <dc:title/>
</cp:coreProperties>
</file>