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628015" cy="781685"/>
            <wp:effectExtent l="0" t="0" r="0" b="0"/>
            <wp:docPr id="1" name="Герб цв -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цв -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 № 10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ноября 2023 года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6 очередной сессии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вого созыва)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2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воржевская волость» от 27.12.2022 №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ржевская волость» на 2023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Новоржевского муниципального округа</w:t>
      </w:r>
      <w:r>
        <w:rPr>
          <w:rFonts w:cs="Times New Roman" w:ascii="Times New Roman" w:hAnsi="Times New Roman"/>
          <w:sz w:val="28"/>
        </w:rPr>
        <w:t xml:space="preserve"> РЕШИЛО:</w:t>
      </w:r>
    </w:p>
    <w:p>
      <w:pPr>
        <w:pStyle w:val="Subtitl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путатов сельского поселения «Новоржевская волость» от 27.12.2022 №5 «О бюджете муниципального образования «Новоржевская волость» на 2023 год» с изменениями внесенными решением Собрания депутатов сельского поселения «Новоржевская волость» от 20.02.2023 №1, от 28.02.2023 №1-о, от 24.03.2023 № 4-о, от 28.08.2023 №1 (далее – решение)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 пункта 1 цифру «10611,6» заменить цифрой «10529,6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 пункта 1 цифру «12745,8» заменить цифрой «12663,8»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«Объем поступления доходов в бюджет муниципального образования «Новоржевская вол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</w:rPr>
        <w:t>о кодам классификации доходов бюджетов на 2023 год</w:t>
      </w:r>
      <w:r>
        <w:rPr>
          <w:rFonts w:cs="Times New Roman" w:ascii="Times New Roman" w:hAnsi="Times New Roman"/>
          <w:sz w:val="28"/>
          <w:szCs w:val="28"/>
        </w:rPr>
        <w:t>» читать в новой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Ведомственная структура расходов бюджета муниципального образования «Новоржевская волость» на 2023 год» читать в новой редакции согласно приложению 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Распределение бюджетных ассигнований бюджета муниципального образования «Новоржевская волость»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» читать в новой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муниципального образования  «Новоржевская волость» на 2023 год» читать в новой редакции согласно 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7 «Распределение бюджетных ассигнований бюджета муниципального образования «Новоржевская волость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мых на исполнение публичных нормативных обязательств на 2023 год» цифру «172» заменить цифрой «175,5»;</w:t>
      </w:r>
    </w:p>
    <w:p>
      <w:pPr>
        <w:pStyle w:val="Normal"/>
        <w:numPr>
          <w:ilvl w:val="1"/>
          <w:numId w:val="2"/>
        </w:numPr>
        <w:tabs>
          <w:tab w:val="clear" w:pos="4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«Объем и распределение бюджетных ассигнований бюджета муниципального образования «Новоржевская волость» на финансовое обеспечение реализации муниципальных программ на 2023 год» читать в новой редакции согласно приложению 5 к настоящему решению;</w:t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9 «Источники внутреннего финансирования дефицита бюджета муниципального образования «Новоржевская волость», перечень статей и видов источников финансирования дефицита бюджета муниципального образования «Новоржевская волость» на 2023 год» читать в новой редакции согласно  приложению 6 к настоящему решению;</w:t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0 «Субсидии, субвенции и иные межбюджетные трансферты из бюджетов бюджетной системы РФ на 2023 год» читать в новой редакции согласно приложению 7 к настоящему решению;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 пункте 11 цифру «3814,6» заменить цифрой «6885,1».</w:t>
      </w:r>
    </w:p>
    <w:p>
      <w:pPr>
        <w:pStyle w:val="Style2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rFonts w:cs="Calibri" w:ascii="Times New Roman" w:hAnsi="Times New Roman"/>
          <w:sz w:val="28"/>
          <w:szCs w:val="28"/>
        </w:rPr>
        <w:t>Опубликовать настоящее решение в газете «Земля новоржевская» и разместить на официальном сайте Администрации сельского поселения «Новоржевская волость» в информационно-телекоммуникационной сети «Интернет».</w:t>
      </w:r>
    </w:p>
    <w:p>
      <w:pPr>
        <w:pStyle w:val="Style21"/>
        <w:numPr>
          <w:ilvl w:val="0"/>
          <w:numId w:val="2"/>
        </w:numPr>
        <w:suppressAutoHyphens w:val="false"/>
        <w:ind w:left="0"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жевского муниципального округа                                    В.А. Мерку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Глава Новоржевского муниципального округа                        Л.М. Трифонова</w:t>
      </w:r>
    </w:p>
    <w:p>
      <w:pPr>
        <w:pStyle w:val="Normal"/>
        <w:tabs>
          <w:tab w:val="clear" w:pos="408"/>
          <w:tab w:val="left" w:pos="0" w:leader="none"/>
        </w:tabs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left="0" w:right="0"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left="0" w:right="0"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sz w:val="22"/>
      <w:szCs w:val="22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5">
    <w:name w:val="Заголовок 5 Знак"/>
    <w:basedOn w:val="1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9">
    <w:name w:val="Заголовок 9 Знак"/>
    <w:basedOn w:val="1"/>
    <w:qFormat/>
    <w:rPr>
      <w:rFonts w:ascii="Arial" w:hAnsi="Arial" w:eastAsia="Times New Roman" w:cs="Arial"/>
      <w:sz w:val="22"/>
      <w:szCs w:val="22"/>
      <w:lang w:val="en-US"/>
    </w:rPr>
  </w:style>
  <w:style w:type="character" w:styleId="Style8">
    <w:name w:val="Верхний колонтитул Знак"/>
    <w:basedOn w:val="1"/>
    <w:qFormat/>
    <w:rPr/>
  </w:style>
  <w:style w:type="character" w:styleId="Style9">
    <w:name w:val="Нижний колонтитул Знак"/>
    <w:basedOn w:val="1"/>
    <w:qFormat/>
    <w:rPr/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basedOn w:val="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Знак Знак2"/>
    <w:basedOn w:val="1"/>
    <w:qFormat/>
    <w:rPr>
      <w:b/>
      <w:bCs/>
      <w:sz w:val="24"/>
      <w:szCs w:val="22"/>
      <w:lang w:val="ru-RU" w:bidi="ar-SA"/>
    </w:rPr>
  </w:style>
  <w:style w:type="character" w:styleId="Style12">
    <w:name w:val="Название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Style14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30:00Z</dcterms:created>
  <dc:creator>user</dc:creator>
  <dc:description/>
  <cp:keywords/>
  <dc:language>en-US</dc:language>
  <cp:lastModifiedBy>Пользователь Windows</cp:lastModifiedBy>
  <cp:lastPrinted>2023-11-28T16:14:00Z</cp:lastPrinted>
  <dcterms:modified xsi:type="dcterms:W3CDTF">2023-11-28T13:14:00Z</dcterms:modified>
  <cp:revision>38</cp:revision>
  <dc:subject/>
  <dc:title>Р Е Ш Е Н И Е</dc:title>
</cp:coreProperties>
</file>