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628015" cy="781685"/>
            <wp:effectExtent l="0" t="0" r="0" b="0"/>
            <wp:docPr id="1" name="Герб цв -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 -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№ 9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6 очередной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го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хнянская волость» от 28.12.2022 №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ехнянская волость» 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РЕШИЛ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сельского поселения «Вехнянская волость» от 28.12.2022 №4 «О бюджете муниципального образования «Вехнянская волость» на 2023 год» с изменениями внесенными решением Собрания депутатов сельского поселения «Вехнянская волость» от 20.02.2023 №1, от 19.05.2023 №2, от 25.08.2023 №2 (далее – реш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у «6403,9» заменить цифрой «6426,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у «7481,4» заменить цифрой «7504,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Объем поступления доходов в бюджет муниципального образования «Вехнянская вол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</w:rPr>
        <w:t>о кодам классификации  доходов бюджетов на 2023 г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» читать в новой редакции согласно 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4 «Ведомственная структура расходов  бюджета муниципального образования «Вехнянская волость» на 2023 год» чита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5 «Распределение бюджетных ассигнований бюджета муниципального образования «Вехнянская волость»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чита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Вехнянская волость» на 2023 год» читать в новой редакции согласно приложению 4 к настоящему решению;</w:t>
      </w:r>
    </w:p>
    <w:p>
      <w:pPr>
        <w:pStyle w:val="Normal"/>
        <w:suppressAutoHyphens w:val="false"/>
        <w:spacing w:lineRule="auto" w:line="240" w:before="0" w:after="0"/>
        <w:ind w:firstLine="6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7. В Приложении 7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бюджетных ассигнований бюджета муниципального образования «Вехнянская волость», направляемых на исполнение публичных нормативных обязательств на 2023 год» цифру «51,5» заменить цифрой «51,9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8 «Объем и распределение бюджетных ассигнований бюджета муниципального образован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хнянская</w:t>
      </w:r>
      <w:r>
        <w:rPr>
          <w:rFonts w:cs="Times New Roman" w:ascii="Times New Roman" w:hAnsi="Times New Roman"/>
          <w:sz w:val="28"/>
          <w:szCs w:val="28"/>
        </w:rPr>
        <w:t xml:space="preserve"> волость» на финансовое обеспечение реализации муниципальных программ на 2023 год» чита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9 «Источники внутреннего финансирования дефицита бюджета муниципального образован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хнянская </w:t>
      </w:r>
      <w:r>
        <w:rPr>
          <w:rFonts w:cs="Times New Roman" w:ascii="Times New Roman" w:hAnsi="Times New Roman"/>
          <w:sz w:val="28"/>
          <w:szCs w:val="28"/>
        </w:rPr>
        <w:t>волость», перечень статей и видов источников финансирования дефицита бюджета муниципального образован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хнянская</w:t>
      </w:r>
      <w:r>
        <w:rPr>
          <w:rFonts w:cs="Times New Roman" w:ascii="Times New Roman" w:hAnsi="Times New Roman"/>
          <w:sz w:val="28"/>
          <w:szCs w:val="28"/>
        </w:rPr>
        <w:t xml:space="preserve"> волость» на 2023 год» читать в новой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пункте 11 цифру «2536,3» заменить цифрой «2939,3».</w:t>
      </w:r>
    </w:p>
    <w:p>
      <w:pPr>
        <w:pStyle w:val="Style20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>Опубликовать настоящее решение в газете «Земля новоржевская» и разместить на официальном сайте Администрации сельского поселения «Вехнянская волость» в информационно-телекоммуникационной сети «Интернет».</w:t>
      </w:r>
    </w:p>
    <w:p>
      <w:pPr>
        <w:pStyle w:val="Style20"/>
        <w:numPr>
          <w:ilvl w:val="0"/>
          <w:numId w:val="2"/>
        </w:numPr>
        <w:suppressAutoHyphens w:val="false"/>
        <w:ind w:left="0"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Header"/>
        <w:rPr/>
      </w:pPr>
      <w:r>
        <w:rPr>
          <w:rFonts w:cs="Times New Roman" w:ascii="Times New Roman" w:hAnsi="Times New Roman"/>
          <w:sz w:val="28"/>
          <w:szCs w:val="28"/>
        </w:rPr>
        <w:t>Новоржевского муниципального округа                                       В.А. Мерку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    Л.М. Трифон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0" w:right="0"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5">
    <w:name w:val="Заголовок 5 Знак"/>
    <w:basedOn w:val="1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1"/>
    <w:qFormat/>
    <w:rPr>
      <w:rFonts w:ascii="Arial" w:hAnsi="Arial" w:eastAsia="Times New Roman" w:cs="Arial"/>
      <w:sz w:val="22"/>
      <w:szCs w:val="22"/>
      <w:lang w:val="en-US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Знак Знак2"/>
    <w:basedOn w:val="1"/>
    <w:qFormat/>
    <w:rPr>
      <w:b/>
      <w:bCs/>
      <w:sz w:val="24"/>
      <w:szCs w:val="22"/>
      <w:lang w:val="ru-RU" w:bidi="ar-SA"/>
    </w:rPr>
  </w:style>
  <w:style w:type="character" w:styleId="Style12">
    <w:name w:val="Название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30:00Z</dcterms:created>
  <dc:creator>user</dc:creator>
  <dc:description/>
  <cp:keywords/>
  <dc:language>en-US</dc:language>
  <cp:lastModifiedBy>Пользователь Windows</cp:lastModifiedBy>
  <cp:lastPrinted>2023-11-28T16:44:00Z</cp:lastPrinted>
  <dcterms:modified xsi:type="dcterms:W3CDTF">2023-11-28T13:44:00Z</dcterms:modified>
  <cp:revision>45</cp:revision>
  <dc:subject/>
  <dc:title>Р Е Ш Е Н И Е</dc:title>
</cp:coreProperties>
</file>