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№7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7759,9» заменить цифрами «208713,2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7463,8» заменить цифрами «218417,1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ункте 3  цифры «156340,9» заменить цифрами «157294,2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4852,3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5310,0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4 «Субсидии 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6 «Субвенции из областного бюджета на 2023 год» 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5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7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8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9 «Объем  бюджетных ассигнований муниципального образования «Новоржевский район», направляемых на исполнение публичных нормативных обязательств на 2023 год и на  плановый период 2024 и 2025 годов» изложить в новой редакции согласно приложению 9 к настоящему Решению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Л.М.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С.О.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Начальника Финансового управления                                   Л.Г.Чембур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я</dc:creator>
  <dc:description/>
  <cp:keywords/>
  <dc:language>en-US</dc:language>
  <cp:lastModifiedBy>Пользователь Windows</cp:lastModifiedBy>
  <cp:lastPrinted>2023-04-06T15:19:00Z</cp:lastPrinted>
  <dcterms:modified xsi:type="dcterms:W3CDTF">2023-04-14T07:22:00Z</dcterms:modified>
  <cp:revision>157</cp:revision>
  <dc:subject/>
  <dc:title/>
</cp:coreProperties>
</file>