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 на плановый период 2024 и 2025 год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 №7 и решением от 27.04.2023 года №5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одпункте 1 пункта 1 цифры «208678,7» заменить цифрами «208742,6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цифры «218382,6» заменить цифрами «218446,5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ункте 3  цифры «157259,7» заменить цифрами «157323,6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7 цифры «5310,0» заменить цифрам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5910,0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 "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4 «Субсидии  из областного бюджета на 2023 год» 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6 «Субвенции из областного бюджета на 2023 год» 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0 «РАСПРЕДЕЛЕНИЕ МЕЖБЮДЖЕТНЫХ ТРАНСФЕРТОВ ИЗ РАЙОННОГО БЮДЖЕТА БЮДЖЕТАМ ПОСЕЛЕНИЙ»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 «"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5 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3  «Распределение бюджетных ассигнований по разделам, подразделам, целевым статьям, группам видов расходов классификации расходов бюджета  муниципального образования "Новоржевский район" изложить в новой редакции согласно приложению 6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5 «Ведомственная структура расходов бюджета муниципального образования «Новоржевский район»" изложить в новой редакции согласно приложению 7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8 к настоящему решению.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Л.М.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 Главы Новоржевского района                                      М.Б.За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Начальника Финансового управления                                   Л.Г.Чембур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5:00Z</dcterms:created>
  <dc:creator>я</dc:creator>
  <dc:description/>
  <cp:keywords/>
  <dc:language>en-US</dc:language>
  <cp:lastModifiedBy>Пользователь Windows</cp:lastModifiedBy>
  <cp:lastPrinted>2023-05-11T12:45:00Z</cp:lastPrinted>
  <dcterms:modified xsi:type="dcterms:W3CDTF">2023-05-11T09:45:00Z</dcterms:modified>
  <cp:revision>161</cp:revision>
  <dc:subject/>
  <dc:title/>
</cp:coreProperties>
</file>