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Новорж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 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т   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инято на____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_________созы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Новорж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 на плановый период 2024 и 2025 годов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Собрание депутатов Новоржевского район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 муниципального образования «Новоржевский район» на 2023 год и на плановый период 2024 и 2025 годов"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года  №7, решением от 27.04.2023 года №5, решением от 31.05.2023 года №3 и решением от       2023 года №  -о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В подпункте 1 пункта 1 цифры «206183,9» заменить цифрами «206915,4»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 цифры «215887,8» заменить цифрами «216619,3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3  цифры «154764,9» заменить цифрами «155496,4»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 "Поступление доходов в бюджет муниципального образования «Новоржевский район в 2023 году» изложить в новой редакции согласно приложению 1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2 «Субвенции из областного бюджета на 2023 год» 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1 «"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</w:rPr>
        <w:t xml:space="preserve">униципального образования «Новоржевский район» на 2023 год» изложить в новой редакции согласно приложению 3 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3  «Распределение бюджетных ассигнований по разделам, подразделам, целевым статьям, группам видов расходов классификации расходов бюджета  муниципального образования "Новоржевский район" изложить в новой редакции согласно приложению 4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5 «Ведомственная структура расходов бюджета муниципального образования «Новоржевский район»" изложить в новой редакции согласно приложению 5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"Новоржевский район" на 2023 год» изложить в новой редакции согласно приложению 6 к настоящему решению. 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решение Главе Новоржевского район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района                                                      Л.М.Трифон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ржевского района                                            С.О.Пуга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ил: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И.о.начальника Финансового управления                             Н.Н.Кали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kalinina</cp:lastModifiedBy>
  <cp:lastPrinted>2023-07-04T16:24:00Z</cp:lastPrinted>
  <dcterms:modified xsi:type="dcterms:W3CDTF">2023-07-06T12:57:00Z</dcterms:modified>
  <cp:revision>11</cp:revision>
  <dc:subject/>
  <dc:title/>
</cp:coreProperties>
</file>