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Новоржевского муниципального округа</w:t>
      </w:r>
    </w:p>
    <w:p>
      <w:pPr>
        <w:pStyle w:val="Normal"/>
        <w:pBdr>
          <w:bottom w:val="double" w:sz="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№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от  ноября 2023 года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(принято на 5 очередной сессии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ервого созыва)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г. Новорж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структур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Новорже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8 статьи 37 Федерального закона от 06.10.2003 №131-ФЗ «Об общих принципах организации местного самоуправления в Российской Федерации» Собрание депутатов Новоржевского муниципального округа первого созыва РЕШИЛ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структуру Администрации Новоржевского муниципального округа с 01 января 2024 года в соответствии с Приложением к настоящему реш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Признать утратившими силу со дня вступления в силу структуры Администрации Новоржевского муниципального округ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Решение Собрания депутатов Новоржевского района от 29.11.2019 №2 «Об утверждении структуры Администрации Новоржевского района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Решение Собрания депутатов Новоржевского района от 28.12.2019 №3 «О внесении изменений в решение Собрания депутатов Новоржевского района от 29.11.2019 №2 «Об утверждении структуры  Администрации Новоржевского района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Решение Собрания депутатов Новоржевского района от 01.06.2020 №8 «О внесении изменений в решение Собрания депутатов Новоржевского района от 29.11.2019 №2 «Об утверждении структуры Администрации Новоржевского района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Решение Собрания депутатов Новоржевского района от 19.06.2020 №4 «О внесении изменений в решение Собрания депутатов Новоржевского района от 29.11.2019 №2 «Об утверждении структуры Администрации Новоржевского района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убликовать настоящее решение в газете «Земля новоржевская» и разместить на официальном сайте Новорж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4. Настоящее решение вступает в силу 01.01.2024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>Новоржевского муниципального округа                                               В.А. Мерку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Новоржевского муниципального округа                                    Л.М. Триф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подготовил:</w:t>
      </w:r>
    </w:p>
    <w:p>
      <w:pPr>
        <w:pStyle w:val="Normal"/>
        <w:rPr/>
      </w:pPr>
      <w:r>
        <w:rPr>
          <w:sz w:val="26"/>
          <w:szCs w:val="26"/>
        </w:rPr>
        <w:t>Глава Новоржевского муниципального округа                                    Л.М. Трифонова</w:t>
      </w:r>
    </w:p>
    <w:sectPr>
      <w:headerReference w:type="default" r:id="rId2"/>
      <w:type w:val="nextPage"/>
      <w:pgSz w:w="11906" w:h="16838"/>
      <w:pgMar w:left="1701" w:right="850" w:gutter="0" w:header="708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pacing w:val="2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51:00Z</dcterms:created>
  <dc:creator>Егоров Г.А.</dc:creator>
  <dc:description/>
  <cp:keywords/>
  <dc:language>en-US</dc:language>
  <cp:lastModifiedBy>Пользователь Windows</cp:lastModifiedBy>
  <cp:lastPrinted>2023-11-01T16:34:00Z</cp:lastPrinted>
  <dcterms:modified xsi:type="dcterms:W3CDTF">2023-11-02T10:21:00Z</dcterms:modified>
  <cp:revision>55</cp:revision>
  <dc:subject/>
  <dc:title/>
</cp:coreProperties>
</file>