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брание депутатов Новоржевского 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 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т   .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инято на____се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_________созы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Новорж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  внесении изменений и дополнений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ешение Собрания  депутатов Новорж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айона от 23 декабря 2022 года №4 «О бюдже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«Новоржевский район» на 2023 го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и на плановый период 2024 и 2025 годов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Собрание депутатов Новоржевского муниципального округа РЕШИЛО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75"/>
        <w:jc w:val="both"/>
        <w:rPr/>
      </w:pPr>
      <w:r>
        <w:rPr>
          <w:rFonts w:cs="Times New Roman" w:ascii="Times New Roman" w:hAnsi="Times New Roman"/>
          <w:sz w:val="28"/>
        </w:rPr>
        <w:t>Внести в решение Собрания депутатов Новоржевского района от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3.12.2022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4 «О бюджете  муниципального образования «Новоржевский район» на 2023 год и на плановый период 2024 и 2025 годов" (с изменениями, внесенными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ем от 21.02.2023 года  №7, решением от 27.04.2023 года №5, решением от 31.05.2023 года №3, решением от 11.07.2023года №  2-о, решением от 26.07.2023 года №4, решением от 22.08.2023 года №3, решением от 07.11.2023 года №4 и решением от 28.11.2023 №1) следующие изменения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допол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1. В подпункте 1 пункта 1 цифры «209369,3» заменить цифрами «211383,3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2 пункта 1  цифры «219073,3» заменить циф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221087,3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нкте 3  цифры «157950,3» заменить цифрами «158950,3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нкте 5 цифры «530,0» заменить цифрами «544,0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иложение 1 "Поступление доходов в бюджет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разования «Новоржевский район в 2023 году» изложить в новой редакции согласно приложению 1 к настоящему решению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 «Иные межбюджетные трансферты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уществление части полномочий по решению вопросов местного значения в соответствии с заключенными соглашениями на 2023 год» изложить в новой редакции согласно приложению 2 к настоящему Решению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иложение 8 «Иные межбюджетные трансферты, передаваемые 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стного бюджета на 2023 год» 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иложение 11 «"Источники внутреннего финанс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фицита бюджета</w:t>
      </w:r>
      <w:r>
        <w:rPr/>
        <w:t xml:space="preserve"> </w:t>
      </w:r>
      <w:r>
        <w:rPr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</w:rPr>
        <w:t xml:space="preserve">униципального образования «Новоржевский район» на 2023 год» изложить в новой редакции согласно приложению 4  к настоящему решению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иложение 13  «Распределение бюджетных ассигнований п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разделам, подразделам, целевым статьям, группам видов расходов классификации расходов бюджета  муниципального образования "Новоржевский район" изложить в новой редакции согласно приложению 5 к настоящему решению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иложение 15 «Ведомственная структура расходов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образования «Новоржевский район»" изложить в новой редакции согласно приложению 6 к настоящему решению.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иложение 17 «Распределение бюджетных ассигнований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"Новоржевский район" на 2023 год» изложить в новой редакции согласно приложению 7 к настоящему решению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править решение Главе Новоржевского муниципального округа для официального опубликования и разместить на официальном сайте Новоржевского района в информационно-телекоммуникационной сети «Интернет».</w:t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ржевского муниципального округа                               В.А.Меркулова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оворжевского муниципального округа                        Л.М.Трифо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: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Главы Новоржевского района, 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Л.Г.Чембура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-11"/>
      <w:w w:val="100"/>
      <w:sz w:val="24"/>
      <w:szCs w:val="24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ru-RU" w:bidi="ru-RU"/>
    </w:rPr>
  </w:style>
  <w:style w:type="character" w:styleId="WW8Num3z2">
    <w:name w:val="WW8Num3z2"/>
    <w:qFormat/>
    <w:rPr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ru-RU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8" w:hanging="0"/>
      <w:jc w:val="both"/>
    </w:pPr>
    <w:rPr>
      <w:rFonts w:ascii="Times New Roman" w:hAnsi="Times New Roman" w:cs="Times New Roman"/>
      <w:sz w:val="24"/>
      <w:szCs w:val="24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8" w:firstLine="707"/>
      <w:jc w:val="both"/>
    </w:pPr>
    <w:rPr>
      <w:rFonts w:ascii="Times New Roman" w:hAnsi="Times New Roman" w:cs="Times New Roman"/>
      <w:lang w:bidi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39:00Z</dcterms:created>
  <dc:creator>я</dc:creator>
  <dc:description/>
  <cp:keywords/>
  <dc:language>en-US</dc:language>
  <cp:lastModifiedBy>kalinina</cp:lastModifiedBy>
  <cp:lastPrinted>2023-07-04T16:24:00Z</cp:lastPrinted>
  <dcterms:modified xsi:type="dcterms:W3CDTF">2023-12-01T08:15:00Z</dcterms:modified>
  <cp:revision>46</cp:revision>
  <dc:subject/>
  <dc:title/>
</cp:coreProperties>
</file>