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Новорж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 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т   .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инято на____се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_________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Новор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  внесении изменений и дополнений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ешение Собрания 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и на плановый период 2024 и 2025 годов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обрание депутатов Новоржевского района РЕШИЛ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в решение Собрания депутатов Новоржевского района от 23.12.2022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 «О бюджете  муниципального образования «Новоржевский район» на 2023 год и на плановый период 2024 и 2025 годов" (с изменениями, внесенными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м от 21.02.2023 года  №7, решением от 27.04.2023 года №5 и решением от 31.05.2023 года №3) следующие изменения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допол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В подпункте 1 пункта 1 цифры «205742,6» заменить цифрами «206183,9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2 пункта 1  цифры «215446,5» заменить цифрами «215887,8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В пункте 3  цифры «154323,6» заменить цифрами «154765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7 цифры «5910,0» заменить цифрами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6356,4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 "Поступление доходов в бюджет муниципального образования «Новоржевский район в 2023 году» изложить в новой редакции согласно приложению 1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 4 «Субсидии  из областного бюджета на 2023 год» 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иложение 10 «РАСПРЕДЕЛЕНИЕ МЕЖБЮДЖЕТНЫХ ТРАНСФЕРТОВ ИЗ РАЙОННОГО БЮДЖЕТА БЮДЖЕТАМ ПОСЕЛЕНИЙ»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1 «"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</w:rPr>
        <w:t xml:space="preserve">униципального образования «Новоржевский район» на 2023 год» изложить в новой редакции согласно приложению 4 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3  «Распределение бюджетных ассигнований по разделам, подразделам, целевым статьям, группам видов расходов классификации расходов бюджета  муниципального образования "Новоржевский район" изложить в новой редакции согласно приложению 5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5 «Ведомственная структура расходов бюджета муниципального образования «Новоржевский район»" изложить в новой редакции согласно приложению 6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"Новоржевский район" на 2023 год» изложить в новой редакции согласно приложению 7 к настоящему решению. 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решение Главе Новоржевского района для официального опубликования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ржевского района                                                      Л.М.Трифонова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ржевского района                                            С.О.Пуга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ил: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Начальника Финансового управления                                   Л.Г.Чембур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9:00Z</dcterms:created>
  <dc:creator>я</dc:creator>
  <dc:description/>
  <cp:keywords/>
  <dc:language>en-US</dc:language>
  <cp:lastModifiedBy>kalinina</cp:lastModifiedBy>
  <cp:lastPrinted>2023-05-11T12:45:00Z</cp:lastPrinted>
  <dcterms:modified xsi:type="dcterms:W3CDTF">2023-06-30T12:40:00Z</dcterms:modified>
  <cp:revision>6</cp:revision>
  <dc:subject/>
  <dc:title/>
</cp:coreProperties>
</file>